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2 – výzva č. 2/3263/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highlight w:val="yellow"/>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8 501,7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1 do 9:1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1.03.2022 o 9:4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18T20:58:00Z</dcterms:modified>
  <cp:revision>53</cp:revision>
  <dc:subject/>
  <dc:title/>
</cp:coreProperties>
</file>