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b/>
          <w:sz w:val="24"/>
          <w:szCs w:val="24"/>
        </w:rPr>
        <w:t>OBSAH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24"/>
          <w:szCs w:val="24"/>
        </w:rPr>
        <w:t>E 01 - Štítok + obsah zväzku</w:t>
      </w:r>
    </w:p>
    <w:p>
      <w:pPr>
        <w:pStyle w:val="Footer"/>
        <w:rPr/>
      </w:pPr>
      <w:r>
        <w:rPr>
          <w:sz w:val="24"/>
          <w:szCs w:val="24"/>
        </w:rPr>
        <w:t>E 02 - Technická správ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E 03 - Pôdorys 1.N.P.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E 04 - Prehľadová schéma zapojenia HSP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b/>
          <w:sz w:val="24"/>
          <w:szCs w:val="24"/>
        </w:rPr>
        <w:t>OBSAH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24"/>
          <w:szCs w:val="24"/>
        </w:rPr>
        <w:t>E 01 - Štítok + obsah zväzku</w:t>
      </w:r>
    </w:p>
    <w:p>
      <w:pPr>
        <w:pStyle w:val="Footer"/>
        <w:rPr/>
      </w:pPr>
      <w:r>
        <w:rPr>
          <w:sz w:val="24"/>
          <w:szCs w:val="24"/>
        </w:rPr>
        <w:t>E 02 - Technická správ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E 03 - Pôdorys 1.N.P.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E 04 - Prehľadová schéma zapojenia HSP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b/>
          <w:sz w:val="24"/>
          <w:szCs w:val="24"/>
        </w:rPr>
        <w:t>OBSAH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24"/>
          <w:szCs w:val="24"/>
        </w:rPr>
        <w:t>E 01 - Štítok + obsah zväzku</w:t>
      </w:r>
    </w:p>
    <w:p>
      <w:pPr>
        <w:pStyle w:val="Footer"/>
        <w:rPr/>
      </w:pPr>
      <w:r>
        <w:rPr>
          <w:sz w:val="24"/>
          <w:szCs w:val="24"/>
        </w:rPr>
        <w:t>E 02 - Technická správ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E 03 - Pôdorys 1.N.P.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E 04 - Prehľadová schéma zapojenia HSP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b/>
          <w:sz w:val="24"/>
          <w:szCs w:val="24"/>
        </w:rPr>
        <w:t>OBSAH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24"/>
          <w:szCs w:val="24"/>
        </w:rPr>
        <w:t>E 01 - Štítok + obsah zväzku</w:t>
      </w:r>
    </w:p>
    <w:p>
      <w:pPr>
        <w:pStyle w:val="Footer"/>
        <w:rPr/>
      </w:pPr>
      <w:r>
        <w:rPr>
          <w:sz w:val="24"/>
          <w:szCs w:val="24"/>
        </w:rPr>
        <w:t>E 02 - Technická správ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E 03 - Pôdorys 1.N.P.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E 04 - Prehľadová schéma zapojenia HSP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b/>
          <w:sz w:val="24"/>
          <w:szCs w:val="24"/>
        </w:rPr>
        <w:t>OBSAH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24"/>
          <w:szCs w:val="24"/>
        </w:rPr>
        <w:t>E 01 - Štítok + obsah zväzku</w:t>
      </w:r>
    </w:p>
    <w:p>
      <w:pPr>
        <w:pStyle w:val="Footer"/>
        <w:rPr/>
      </w:pPr>
      <w:r>
        <w:rPr>
          <w:sz w:val="24"/>
          <w:szCs w:val="24"/>
        </w:rPr>
        <w:t>E 02 - Technická správ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E 03 - Pôdorys 1.N.P.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E 04 - Prehľadová schéma zapojenia HSP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b/>
          <w:sz w:val="24"/>
          <w:szCs w:val="24"/>
        </w:rPr>
        <w:t>OBSAH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24"/>
          <w:szCs w:val="24"/>
        </w:rPr>
        <w:t>E 01 - Štítok + obsah zväzku</w:t>
      </w:r>
    </w:p>
    <w:p>
      <w:pPr>
        <w:pStyle w:val="Footer"/>
        <w:rPr/>
      </w:pPr>
      <w:r>
        <w:rPr>
          <w:sz w:val="24"/>
          <w:szCs w:val="24"/>
        </w:rPr>
        <w:t>E 02 - Technická správ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E 03 - Pôdorys 1.N.P.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E 04 - Prehľadová schéma zapojenia HSP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Narrow" w:hAnsi="Arial Narrow" w:cs="Arial Narrow"/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20:22:00Z</dcterms:created>
  <dc:creator>Končitík Peter</dc:creator>
  <dc:description/>
  <cp:keywords/>
  <dc:language>en-US</dc:language>
  <cp:lastModifiedBy>AlfaProjekt</cp:lastModifiedBy>
  <cp:lastPrinted>2021-12-10T08:25:00Z</cp:lastPrinted>
  <dcterms:modified xsi:type="dcterms:W3CDTF">2021-12-10T10:36:00Z</dcterms:modified>
  <cp:revision>215</cp:revision>
  <dc:subject/>
  <dc:title> </dc:title>
</cp:coreProperties>
</file>