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56"/>
          <w:szCs w:val="56"/>
          <w:u w:val="single"/>
        </w:rPr>
      </w:pPr>
      <w:r>
        <w:rPr>
          <w:rFonts w:cs="Verdana" w:ascii="Verdana" w:hAnsi="Verdana"/>
          <w:b/>
          <w:sz w:val="56"/>
          <w:szCs w:val="5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single"/>
        </w:rPr>
      </w:pPr>
      <w:r>
        <w:rPr>
          <w:rFonts w:cs="Verdana" w:ascii="Verdana" w:hAnsi="Verdana"/>
          <w:b/>
          <w:sz w:val="56"/>
          <w:szCs w:val="5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48"/>
          <w:szCs w:val="48"/>
        </w:rPr>
        <w:t>PRÍSTAVBA ZÁKLADNEJ ŠKOL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hadow/>
          <w:sz w:val="36"/>
          <w:szCs w:val="36"/>
        </w:rPr>
        <w:t>SO  07 Sadové úpravy</w:t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Á SPRÁVA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  <w:lang w:val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626110</wp:posOffset>
            </wp:positionV>
            <wp:extent cx="6551930" cy="2700020"/>
            <wp:effectExtent l="0" t="0" r="0" b="0"/>
            <wp:wrapTight wrapText="bothSides">
              <wp:wrapPolygon edited="0">
                <wp:start x="-15" y="0"/>
                <wp:lineTo x="-15" y="21561"/>
                <wp:lineTo x="21600" y="21561"/>
                <wp:lineTo x="21600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autoSpaceDE w:val="false"/>
        <w:spacing w:lineRule="auto" w:line="360"/>
        <w:ind w:left="4248" w:hanging="4248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  <w:b/>
          <w:lang w:val="en-US"/>
        </w:rPr>
        <w:t>Investor:</w:t>
        <w:tab/>
      </w:r>
      <w:r>
        <w:rPr>
          <w:rFonts w:cs="Arial Narrow" w:ascii="Arial Narrow" w:hAnsi="Arial Narrow"/>
          <w:b/>
          <w:bCs/>
        </w:rPr>
        <w:t>obec Suchá nad Parnou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val="en-US"/>
        </w:rPr>
        <w:t>Miesto stavby:</w:t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>Suchá nad Parnou</w:t>
      </w:r>
    </w:p>
    <w:p>
      <w:pPr>
        <w:pStyle w:val="Normal"/>
        <w:spacing w:lineRule="auto" w:line="360"/>
        <w:ind w:left="4245" w:hanging="4245"/>
        <w:rPr/>
      </w:pPr>
      <w:r>
        <w:rPr>
          <w:rFonts w:cs="Arial Narrow" w:ascii="Arial Narrow" w:hAnsi="Arial Narrow"/>
          <w:b/>
          <w:lang w:val="en-US"/>
        </w:rPr>
        <w:t>Stupeň:</w:t>
        <w:tab/>
        <w:tab/>
        <w:t xml:space="preserve">SP </w:t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l. architekt projektu:</w:t>
        <w:tab/>
        <w:tab/>
        <w:tab/>
        <w:tab/>
        <w:t>Ing. arch. Martin Holeš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Zodp. projektant:</w:t>
        <w:tab/>
        <w:tab/>
        <w:tab/>
        <w:tab/>
        <w:t>Ing. Michala Zemkov</w:t>
      </w:r>
      <w:r>
        <w:rPr>
          <w:rFonts w:cs="Arial Narrow" w:ascii="Arial Narrow" w:hAnsi="Arial Narrow"/>
          <w:b/>
        </w:rPr>
        <w:t>á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lang w:val="en-US"/>
        </w:rPr>
        <w:t>Dátum spracovania:</w:t>
        <w:tab/>
        <w:tab/>
        <w:tab/>
        <w:tab/>
        <w:t>december 2021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bookmarkStart w:id="0" w:name="_Hlk509165336"/>
      <w:bookmarkEnd w:id="0"/>
      <w:r>
        <w:rPr>
          <w:rFonts w:cs="Arial Narrow" w:ascii="Arial Narrow" w:hAnsi="Arial Narrow"/>
          <w:b/>
          <w:sz w:val="22"/>
          <w:szCs w:val="22"/>
        </w:rPr>
        <w:t>1.   Východiskové podklady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ý návrh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avovací a koordinačný plán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énna obhliadka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účasný stav a charakteristika riešenej plochy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áujmové územie sa nachádza v areáli základnej školy v Suchej nad Parnou. </w:t>
      </w:r>
      <w:r>
        <w:rPr>
          <w:rFonts w:cs="Arial Narrow" w:ascii="Arial Narrow" w:hAnsi="Arial Narrow"/>
          <w:sz w:val="22"/>
          <w:szCs w:val="22"/>
        </w:rPr>
        <w:t xml:space="preserve">Súčasťou PD je prístavba základnej školy, rekonštrukcia a výstavba spevnených plôch a parkovísk a pokládka nových inžinierskych sietí. V celom areáli sa nachádza veľké množstvo vzrastlých drevín, z ktorých značné množstvo predstavuje prekážku pri realizácii stavieb. </w:t>
      </w:r>
      <w:r>
        <w:rPr>
          <w:rFonts w:cs="Arial" w:ascii="Arial Narrow" w:hAnsi="Arial Narrow"/>
          <w:sz w:val="22"/>
        </w:rPr>
        <w:t xml:space="preserve">Z toho dôvodu na predmetnej ploche bola vykonaná inventarizácia drevín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ventarizácia drevín a návrh na asanáciu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  <w:szCs w:val="22"/>
        </w:rPr>
        <w:t>Výstavbou dôjde k zásahu do súčasnej plochy zelene a následne k jej redukcii. Z toho dôvodu tieto dreviny boli priamo v teréne posúdené z hľadiska ich zdravotného stavu, biotechnických parametrov a perspektívy podľa zákona NR SR č. 543/2002 Z.z. a vyhlášky MŽP SR č. 170/2021. Zistené údaje sú spracované v tabuľke. Umiestnenie zinventarizovaných drevín je uvedený vo výkrese Inventarizácia drevín a návrh na ich asanáciu. Inventarizácia drevín bola zameraná na dreviny predstavujúce prekážku vo výstavbe, prípadne je nutná ich ochrana podľa STN 83 7010 Ochrana prírody. Ošetrovanie, udržiavanie a ochrana stromovej vegetácie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</w:rPr>
        <w:t>Zakreslené vo výkresoch sú aj tie pôvodné dreviny, ktorých poloha, veľkosť alebo druh ovplyvnili sadovnícky návrh.</w:t>
      </w:r>
    </w:p>
    <w:p>
      <w:pPr>
        <w:pStyle w:val="Normal"/>
        <w:ind w:firstLine="360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Inžinierske siete je nutné položiť tak, aby boli vo vzdialenosti min. 2,5m od päty kmeňa pôvodných stromov!!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poločenská hodnota drevín, ktorých asanáciu je nevyhnutné žiadať pred výstavbou je 23 887,66,-eu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áhradnú výsadbu nie je možné zrealizovať na predmetnom území z priestorových dôvodov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ind w:firstLine="36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 xml:space="preserve">4.   Návrh riešenia 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</w:t>
      </w:r>
      <w:r>
        <w:rPr>
          <w:rFonts w:cs="Arial" w:ascii="Arial Narrow" w:hAnsi="Arial Narrow"/>
          <w:b/>
          <w:sz w:val="22"/>
        </w:rPr>
        <w:tab/>
      </w:r>
      <w:r>
        <w:rPr>
          <w:rFonts w:cs="Arial" w:ascii="Arial Narrow" w:hAnsi="Arial Narrow"/>
          <w:sz w:val="22"/>
        </w:rPr>
        <w:t>Návrh ozelenenia rieši výsadbu zelene v bezprostrednom okolí navrhovanej prístavby, parkovísk a komunikácií.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vrhované riešenie obsahuj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ytvorenie záhonov pozdĺž navrhovaných komunikácií v severnej časti plochy zo stálozelených a listnatých krov narastajúcich do výšky 0,8m – tam, kde by nerástol trávnik z dôvodu svetelných pomerov, prípadne by bola náročná jeho údržba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„</w:t>
      </w:r>
      <w:r>
        <w:rPr>
          <w:rFonts w:cs="Arial" w:ascii="Arial Narrow" w:hAnsi="Arial Narrow"/>
          <w:sz w:val="22"/>
        </w:rPr>
        <w:t>ozelenenie“ chodníka v centrálnej časti územia medzi pôvodnou budovou a navrhovanou prístavbou výsadbou listnatého veľkokorunného stromu – platanu s podsadbou krov, okrasných tráv a trvaliek kvitnúcich postupne počas celej vegetačnej doby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dosiatie trávnika na miestach poškodených výstavbou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ýsev trávnika na centrálnej ploche.</w:t>
      </w:r>
    </w:p>
    <w:p>
      <w:pPr>
        <w:pStyle w:val="Zarkazkladnhotextu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4.1  Navrhovaný sortiment 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724"/>
      </w:tblGrid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6840" w:type="dxa"/>
            <w:tcBorders>
              <w:top w:val="single" w:sz="6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otanický názov</w:t>
            </w:r>
          </w:p>
        </w:tc>
        <w:tc>
          <w:tcPr>
            <w:tcW w:w="1724" w:type="dxa"/>
            <w:tcBorders>
              <w:top w:val="single" w:sz="6" w:space="0" w:color="80808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tanus x acerifolia, bal., obv. km. 20/25cm</w:t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tan javirolistý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k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hon C, E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burnum davidii, kon., v 20/30cm </w:t>
              <w:tab/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linova Davidova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2ks/18,5m2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hon F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chysandra terminalis, kon., K9</w:t>
              <w:tab/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chysandra vrcholová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ks/9,9m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hon D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iraea betulifolia Tor, kon., v 20/30cm</w:t>
              <w:tab/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voľník brezolistý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ks/13,0m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hon A, B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inus mugo Humpy, kon., v 50/60cm 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odrevina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ks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pressus sempervirens Totem, kon., v 150/180cm</w:t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chysandra vrcholová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ks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angea paniculata Vanilla Fraise, kon., v 50/60cm</w:t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rtenzia metlinatá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ks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6" w:space="0" w:color="808080"/>
              <w:bottom w:val="single" w:sz="6" w:space="0" w:color="80808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6" w:space="0" w:color="80808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hampsia cespitosa Bronzeschleier, kon., K9</w:t>
              <w:tab/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lica trstnatá</w:t>
            </w:r>
          </w:p>
        </w:tc>
        <w:tc>
          <w:tcPr>
            <w:tcW w:w="1724" w:type="dxa"/>
            <w:tcBorders>
              <w:top w:val="single" w:sz="4" w:space="0" w:color="C0C0C0"/>
              <w:left w:val="single" w:sz="4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ks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" w:name="_Hlk509165336"/>
      <w:bookmarkStart w:id="2" w:name="_Hlk509166917"/>
      <w:bookmarkStart w:id="3" w:name="_Hlk509165336"/>
      <w:bookmarkStart w:id="4" w:name="_Hlk509166917"/>
      <w:bookmarkEnd w:id="3"/>
      <w:bookmarkEnd w:id="4"/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ozsah navrhovanej zelene celkom je     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134"/>
        <w:gridCol w:w="1701"/>
      </w:tblGrid>
      <w:tr>
        <w:trPr/>
        <w:tc>
          <w:tcPr>
            <w:tcW w:w="4219" w:type="dxa"/>
            <w:tcBorders>
              <w:top w:val="single" w:sz="6" w:space="0" w:color="80808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otanický názov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nožstvo 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ýmera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: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natý strom navrhovaný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k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ks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hon A, B - záhonová výsadba krov, okrasných tráv a trvaliek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77k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0,4m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77ks/70,4m2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hon C, E, F - záhonová výsadba stálozelených krov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1k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8,4m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1ks/28,4m2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hon D - záhonová výsadba listn. krov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k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,0m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/13,0m2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ávnik svetlomilný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8,8m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8,8m2</w:t>
            </w:r>
          </w:p>
        </w:tc>
      </w:tr>
      <w:tr>
        <w:trPr/>
        <w:tc>
          <w:tcPr>
            <w:tcW w:w="4219" w:type="dxa"/>
            <w:tcBorders>
              <w:top w:val="single" w:sz="4" w:space="0" w:color="C0C0C0"/>
              <w:left w:val="single" w:sz="6" w:space="0" w:color="808080"/>
              <w:bottom w:val="single" w:sz="6" w:space="0" w:color="80808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ávnik tieňomilný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6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6" w:space="0" w:color="80808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34,0m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34,0m2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4.3</w:t>
      </w:r>
      <w:r>
        <w:rPr/>
        <w:t xml:space="preserve">   Rozsah pomocného materiálu je     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1"/>
        <w:gridCol w:w="1704"/>
      </w:tblGrid>
      <w:tr>
        <w:trPr>
          <w:trHeight w:val="340" w:hRule="exac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honový obrubník + 10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,2m (34ks)</w:t>
            </w:r>
          </w:p>
        </w:tc>
      </w:tr>
      <w:tr>
        <w:trPr>
          <w:trHeight w:val="340" w:hRule="exac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rovicová kôra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1,8m2</w:t>
            </w:r>
          </w:p>
        </w:tc>
      </w:tr>
      <w:tr>
        <w:trPr>
          <w:trHeight w:val="340" w:hRule="exac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ly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ks</w:t>
            </w:r>
          </w:p>
        </w:tc>
      </w:tr>
      <w:tr>
        <w:trPr>
          <w:trHeight w:val="340" w:hRule="exac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koly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ks</w:t>
            </w:r>
          </w:p>
        </w:tc>
      </w:tr>
      <w:tr>
        <w:trPr>
          <w:trHeight w:val="340" w:hRule="exac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tkaná textília + 20%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4,2m2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sz w:val="22"/>
          <w:szCs w:val="22"/>
        </w:rPr>
      </w:pPr>
      <w:bookmarkStart w:id="5" w:name="_Hlk509166917"/>
      <w:bookmarkEnd w:id="5"/>
      <w:r>
        <w:rPr>
          <w:rFonts w:cs="Arial" w:ascii="Arial Narrow" w:hAnsi="Arial Narrow"/>
          <w:b/>
          <w:sz w:val="22"/>
          <w:szCs w:val="22"/>
        </w:rPr>
        <w:t>Technológia výsadby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" w:ascii="Arial Narrow" w:hAnsi="Arial Narrow"/>
          <w:b/>
          <w:sz w:val="22"/>
          <w:szCs w:val="22"/>
        </w:rPr>
        <w:tab/>
        <w:t xml:space="preserve"> Realizácia sadovníckych úprav môže byť uskutočnená až po ukončení stavebných prác a po vytýčení podzemných inžinierskych sietí!!!</w:t>
      </w:r>
    </w:p>
    <w:p>
      <w:pPr>
        <w:pStyle w:val="Normal"/>
        <w:ind w:left="360" w:hanging="24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60" w:hanging="24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5.1     Prípravné a zemné práce</w:t>
      </w:r>
    </w:p>
    <w:p>
      <w:pPr>
        <w:pStyle w:val="Zarkazkladnhotextu2"/>
        <w:ind w:left="0" w:hanging="0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Times New Roman" w:ascii="Arial Narrow" w:hAnsi="Arial Narrow"/>
          <w:sz w:val="22"/>
          <w:szCs w:val="22"/>
        </w:rPr>
        <w:t>Po ukončení stavebných prác bude zrealizovaná výsadba v bezprostrednom okolí navrhovanej prístavby, komunikácií a parkovísk.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d zahájením výsadby rastlinného materiálu je potrebné riešené plochy vyčistiť od stavebného materiálu, mechanicky a chemicky od prípadného ruderálneho porastu. Tesne pred výsadbou bude povrch ozeleňovaných plôch dôkladne záhradnícky spracovaný.  </w:t>
      </w:r>
    </w:p>
    <w:p>
      <w:pPr>
        <w:pStyle w:val="Zarkazkladnhotextu2"/>
        <w:ind w:left="0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Celkove sa v návrhu uvažuje s použitím vzrastlého materiálu, aby sa minimalizovala doba, kým zeleň začne plniť svoje estetické a biologické funkcie. Druhový výber rastlinného materiálu vychádza zo stanoviskových podmienok a rešpektuje požiadavky užívateľa. Jednotlivé druhy budú kombinované tak, aby zahŕňali listnaté aj ihličnaté aj opadavé druhy, aby sadovnícke úpravy pôsobili a boli zaujímavé v priebehu celého roka.</w:t>
      </w:r>
      <w:r>
        <w:rPr>
          <w:rFonts w:cs="Arial Narrow" w:ascii="Arial Narrow" w:hAnsi="Arial Narrow"/>
          <w:color w:val="00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 sortimentu drevín budú použité predovšetkým druhy a kultivary geograficky pôvodné, tvarovo a farebne atraktívne, na údržbu menej náročné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5.2        Výsadba stromov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bCs/>
          <w:sz w:val="22"/>
          <w:szCs w:val="22"/>
        </w:rPr>
        <w:t>Navrhované listnatý s</w:t>
      </w:r>
      <w:r>
        <w:rPr>
          <w:rFonts w:cs="Arial" w:ascii="Arial Narrow" w:hAnsi="Arial Narrow"/>
          <w:sz w:val="22"/>
          <w:szCs w:val="22"/>
        </w:rPr>
        <w:t xml:space="preserve">trom bude vysádzaný ako vzrastlý s obvodom kmeňa 20/25cm s koreňovým zemným balom a zapestovanou korunou.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trom bude vysadený do vyhĺbenej jamy, v ktorej bola predtým bola vymenená pôda na 50% premiešaná kompostovou zeminou.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 zabezpečenie účinnejšej zálievky, bude do výsadbovej jamy, ku koreňovému balu, zavedená melioračná hadica. Melioračná hadica bude vyvedená cca 0,10m nad pôdny povrch a vyplnená štrkom frakcie 4 – 8.  Strom budú ukotvený tromi drevenými kolmi a kmeň bude obalený na mieste úväzku ochrannou textíliou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 xml:space="preserve">Ak pri realizácii dôjde ku stretu koreňovej sústavy stromov s ochranným pásmom niektorej z inžinierskych sietí, bude možné tento problém vyriešiť realizovaním technického opatrenia medzi koreňovým systémom stromov a ochranným pásmom inžinierskej siete osadením fólie proti prerastaniu koreňov Rootcontrol.  </w:t>
      </w:r>
      <w:r>
        <w:rPr>
          <w:rFonts w:cs="Arial" w:ascii="Arial Narrow" w:hAnsi="Arial Narrow"/>
          <w:sz w:val="22"/>
        </w:rPr>
        <w:t>Táto položka nie je zaradená do rozpočtu ani do výkazu výmer.</w:t>
      </w:r>
    </w:p>
    <w:p>
      <w:pPr>
        <w:pStyle w:val="Zarkazkladnhotextu2"/>
        <w:tabs>
          <w:tab w:val="clear" w:pos="624"/>
          <w:tab w:val="left" w:pos="684" w:leader="none"/>
        </w:tabs>
        <w:ind w:left="0" w:hanging="0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ed rozmiestnením, resp. ešte pred nákupom stromu je nutné zabezpečiť u správcov IS  vytýčenie  podzemných inžinierskych sietí !  </w:t>
      </w:r>
    </w:p>
    <w:p>
      <w:pPr>
        <w:pStyle w:val="Zarkazkladnhotextu2"/>
        <w:tabs>
          <w:tab w:val="clear" w:pos="624"/>
          <w:tab w:val="left" w:pos="684" w:leader="none"/>
        </w:tabs>
        <w:ind w:lef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</w:t>
      </w:r>
      <w:r>
        <w:rPr>
          <w:rFonts w:cs="Arial Narrow" w:ascii="Arial Narrow" w:hAnsi="Arial Narrow"/>
          <w:b/>
          <w:bCs/>
          <w:sz w:val="22"/>
          <w:szCs w:val="22"/>
        </w:rPr>
        <w:t>Je pravdepodobné, že vytýčenie podzemných IS ovplyvní umiestnenie stromu!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5.7      Založenie trávnik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 xml:space="preserve">V závere sadovníckych úprav bude na plochách, znázornených v grafickej časti projektu, založený parkový trávnik výsevom. Pred založením trávnika bude pôda dôkladne záhradnícky spracovaná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Na oddelenie trávnika od záhonov bude nainštalovaný záhonový obrubník, ktorý zabráni prerastaniu trávnika do výsadb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adovnícke práce a dodávky budú zrealizované v jarnom alebo jesennom agrotechnickom termíne, príp. vo vegetačnom období mimo extrémnych horúčav.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6.        Údržba po výsadb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Ihneď po ukončení sadovníckych úprav preberie predmetnú zeleň do údržby správca zelene, ktorý bude okamžite a sústavne zabezpečovať starostlivosť podľa potrieb rastlín.  Preto musí byť pre tento účel   určený  správca  zelene  ešte pred dokončením sadovníckych prác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Údržba všetkých drevín bude pozostávať predovšetkým z 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zálievky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kypreni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leti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ihnojov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výchovného a udržiavacieho rezu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kosen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ab/>
        <w:t xml:space="preserve">Pre ujatie nových výsadieb je potrebná pravidelná a výdatná zálievka, hlavne v letných mesiacoch a taktiež v zimnom období, ak nie je zamrznutá pôda do 5 – tich rokov po výsadbe.  Doporučená jednorazová dávka u stromov je 100 – 200 l, v suchých obdobiach 1-krát týždenne, u trvaliek 15l na 1,0m2, v suchých obdobiach 1-krát týždenne. 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omy je vhodné prihnojovať dusíkatým hnojivom v apríli a kombinovaným hnojivom v júni. V prípade mechanického poškodenia je potrebné zrezať poškodený konár a následne ho zatrieť stromovým balzamom s pridaním širokospektrálneho fungicídu. Na konci 3. roku sa sa odporúča odstrániť kotvenie stromov.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sadbu je potrebné udržiavať v nezaburinenom stave, u trvaliek až do ich zapojenia. Pokiaľ sú buriny mladé, vytrhávajú sa  ručne. Trvalky je vhodné prihnojovať dusíkatým hnojivom v apríli a kombinovaným hnojivom v júli. Odkvitnuté časti rastlín je vhodné odstraňovať, čím sa podporí ich opätovné kvitnutie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2"/>
          <w:szCs w:val="22"/>
        </w:rPr>
        <w:t>Okrasné trávy je potrebné v jesennom období zviazať do snopov, aby sa zabránilo prenikaniu vlhkosti do stredu rastliny a následne jej odhnívaniu. Rez okrasných tráv sa vykoná na jar.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hličnaté a stálozelené dreviny bude udržiavať rezom na požadovanú výšku 1,0m u vavrínovca a 0,3m u tisa a zemolezu od konca marca do konca júla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rávnik bude prvýkrát pokosený, keď dosiahne výšku cca 0,1m a udržiavaný pravidelným kosením, tj. 2 – 4 krát do mesiaca v závislosti od vlahových podmienok. 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rávnik je potrebné udržiavať v nezaburinenom stave. Pokiaľ sú buriny mladé, vytrhávajú sa  ručne. Vytrvalé buriny bude treba odstrániť postrekom selektívnymi herbicídmi, napr. Bofix. Na začiatku vegetácie je potrebné trávnik pohrabať a prevzdušniť. Prihnojovanie trávnika sa vykonáva po 14tich dňoch v apríli až v júni špeciálnymi trávnikovými hnojivami a plným hnojivom v júli až auguste.  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>Súčasťou inventarizačnej tabuľky sú aktuálne informácie o drevinách, ktoré sú charakterizované nasledujúcimi údajmi:</w:t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ruhové určenie – </w:t>
      </w:r>
      <w:r>
        <w:rPr>
          <w:rFonts w:cs="Arial" w:ascii="Arial Narrow" w:hAnsi="Arial Narrow"/>
          <w:sz w:val="22"/>
          <w:szCs w:val="22"/>
        </w:rPr>
        <w:t>rodovo a druhovo určená dreviny latinským názvoslov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bvod kmeňa – </w:t>
      </w:r>
      <w:r>
        <w:rPr>
          <w:rFonts w:cs="Arial" w:ascii="Arial Narrow" w:hAnsi="Arial Narrow"/>
          <w:sz w:val="22"/>
          <w:szCs w:val="22"/>
        </w:rPr>
        <w:t>meraný vo výške 130cm na zemou, prípade viackmeňa jeden a viac úda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iemer koruny –</w:t>
      </w:r>
      <w:r>
        <w:rPr>
          <w:rFonts w:cs="Arial" w:ascii="Arial Narrow" w:hAnsi="Arial Narrow"/>
          <w:sz w:val="22"/>
          <w:szCs w:val="22"/>
        </w:rPr>
        <w:t xml:space="preserve"> skutočný priemer korún stromov, v teréne meraný v dvoch na seba kolmých smeroch, ich aritmetický priemer vyjadruje hodnotu kruhu, aký koruna teoreticky zaber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ýška –</w:t>
      </w:r>
      <w:r>
        <w:rPr>
          <w:rFonts w:cs="Arial" w:ascii="Arial Narrow" w:hAnsi="Arial Narrow"/>
          <w:sz w:val="22"/>
          <w:szCs w:val="22"/>
        </w:rPr>
        <w:t xml:space="preserve"> odhadovaná výška v 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adovnícka hodnota podľa Machovca –</w:t>
      </w:r>
      <w:r>
        <w:rPr>
          <w:rFonts w:cs="Arial" w:ascii="Arial Narrow" w:hAnsi="Arial Narrow"/>
          <w:sz w:val="22"/>
          <w:szCs w:val="22"/>
        </w:rPr>
        <w:t xml:space="preserve"> bodovací systém pozostávajúci z 5 bodov, ktorý je klasifikátorom určujúcim kvalitu drevín podľa stupňa účelovej a funkčnej účinnosti živej časti životného prostredia:</w:t>
      </w:r>
    </w:p>
    <w:p>
      <w:pPr>
        <w:pStyle w:val="Odsekzoznamu"/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4 body </w:t>
      </w:r>
      <w:r>
        <w:rPr>
          <w:rFonts w:cs="Arial" w:ascii="Arial Narrow" w:hAnsi="Arial Narrow"/>
          <w:sz w:val="22"/>
          <w:szCs w:val="22"/>
        </w:rPr>
        <w:t>– veľmi hodnotná drevina, zdravá, typického, zodpovedajúcemu druhu alebo kultivaru, len nepatrne poškodená. Dosahuje aspoň polovičných rozmerov. K ich odstráneniu sa pristupuje len vo výnimočných prípadoch.</w:t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3 body </w:t>
      </w:r>
      <w:r>
        <w:rPr>
          <w:rFonts w:cs="Arial" w:ascii="Arial Narrow" w:hAnsi="Arial Narrow"/>
          <w:sz w:val="22"/>
          <w:szCs w:val="22"/>
        </w:rPr>
        <w:t>– dreviny priemernej hodnoty, len nepatrne preschnuté, bez chorôb a škodcov, s predpokladom dlhodobého vývoja, tvarovo netypické, často vysoko vyvetvené. Možnosť ponechať alebo odstrániť.</w:t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2 body </w:t>
      </w:r>
      <w:r>
        <w:rPr>
          <w:rFonts w:cs="Arial" w:ascii="Arial Narrow" w:hAnsi="Arial Narrow"/>
          <w:sz w:val="22"/>
          <w:szCs w:val="22"/>
        </w:rPr>
        <w:t>– dreviny podpriemernej hodnoty, značne poškodené, vysoko vyvetvené, staré a málo vitálne, nesmú ohrozovať bezpečnosť ľudí a iných porastov. Tieto dreviny sa postupne odstraňujú</w:t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1 bod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</w:rPr>
        <w:t>dreviny odumierajúce a odumreté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ná spoločenská hodnota</w:t>
      </w:r>
      <w:r>
        <w:rPr>
          <w:rFonts w:cs="Arial" w:ascii="Arial Narrow" w:hAnsi="Arial Narrow"/>
          <w:sz w:val="22"/>
          <w:szCs w:val="22"/>
        </w:rPr>
        <w:t xml:space="preserve"> – je finančné vyjadrenie hodnoty drevín v eurách podľa časti B Prílohy č. 33 k vyhláške č.170/2021 Z.z, ktorou sa vykonáva zákon NR SR č. 543/2002 Z.z. o ochrane prírody a kraj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36" w:leader="none"/>
          <w:tab w:val="left" w:pos="9120" w:leader="none"/>
          <w:tab w:val="left" w:pos="9177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dex podľa % </w:t>
      </w:r>
      <w:r>
        <w:rPr>
          <w:rFonts w:cs="Arial Narrow" w:ascii="Arial Narrow" w:hAnsi="Arial Narrow"/>
          <w:bCs/>
          <w:sz w:val="22"/>
          <w:szCs w:val="22"/>
        </w:rPr>
        <w:t>poškodenia</w:t>
      </w:r>
      <w:r>
        <w:rPr>
          <w:rFonts w:cs="Arial" w:ascii="Arial Narrow" w:hAnsi="Arial Narrow"/>
          <w:bCs/>
          <w:sz w:val="22"/>
          <w:szCs w:val="22"/>
        </w:rPr>
        <w:t>, podľa veku, podľa umiestnenia</w:t>
      </w:r>
      <w:r>
        <w:rPr>
          <w:rFonts w:cs="Arial Narrow" w:ascii="Arial Narrow" w:hAnsi="Arial Narrow"/>
          <w:b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prirážkové indexy, ktorými sa upravuje základná spoločenská hodnota drevín podľa Prílohy č. 35 k vyhl. č.170/2021 Z.z. nasledovne: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436" w:leader="none"/>
          <w:tab w:val="left" w:pos="9120" w:leader="none"/>
          <w:tab w:val="left" w:pos="9177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,6         ak ide o stredné poškodenie dreviny (cca26-60%)</w:t>
      </w:r>
    </w:p>
    <w:p>
      <w:pPr>
        <w:pStyle w:val="Zarkazkladnhotextu2"/>
        <w:ind w:left="624" w:hanging="0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</w:rPr>
        <w:tab/>
      </w:r>
      <w:r>
        <w:rPr>
          <w:rFonts w:cs="Times New Roman" w:ascii="Arial Narrow" w:hAnsi="Arial Narrow"/>
          <w:sz w:val="22"/>
          <w:szCs w:val="22"/>
        </w:rPr>
        <w:t xml:space="preserve">0,8       </w:t>
        <w:tab/>
        <w:t xml:space="preserve">ak ide o ľahké poškodenie(cca 11-25%)  a ak ide o drevinu z náletu alebo  </w:t>
      </w:r>
    </w:p>
    <w:p>
      <w:pPr>
        <w:pStyle w:val="Zarkazkladnhotextu2"/>
        <w:ind w:left="-342" w:hanging="0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  <w:r>
        <w:rPr>
          <w:rFonts w:cs="Times New Roman" w:ascii="Arial Narrow" w:hAnsi="Arial Narrow"/>
          <w:sz w:val="22"/>
          <w:szCs w:val="22"/>
        </w:rPr>
        <w:tab/>
        <w:t>výmladkov a nie je v súlade s využívaním konkrétnej plochy územia</w:t>
      </w:r>
    </w:p>
    <w:p>
      <w:pPr>
        <w:pStyle w:val="Zarkazkladnhotextu2"/>
        <w:ind w:left="-342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ab/>
        <w:t>0,9</w:t>
        <w:tab/>
        <w:t>ak ide o krátkoveké dreviny</w:t>
      </w:r>
    </w:p>
    <w:p>
      <w:pPr>
        <w:pStyle w:val="Zarkazkladnhotextu2"/>
        <w:ind w:left="-342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 xml:space="preserve">  1,1</w:t>
        <w:tab/>
        <w:t>ak ide o dlhoveké dreviny</w:t>
        <w:tab/>
        <w:tab/>
      </w:r>
    </w:p>
    <w:p>
      <w:pPr>
        <w:pStyle w:val="Zarkazkladnhotextu2"/>
        <w:ind w:left="-342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 xml:space="preserve">  1,3</w:t>
        <w:tab/>
        <w:t>ak sa drevina nachádza v areáli sociálneho zariadeni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onečná spoločenská hodnota - </w:t>
      </w:r>
      <w:r>
        <w:rPr>
          <w:rFonts w:cs="Arial Narrow" w:ascii="Arial Narrow" w:hAnsi="Arial Narrow"/>
          <w:sz w:val="22"/>
          <w:szCs w:val="22"/>
        </w:rPr>
        <w:t>výsledná spoločenská hodnota drevín v </w:t>
      </w:r>
      <w:r>
        <w:rPr>
          <w:rFonts w:cs="Book Antiqua" w:ascii="Book Antiqua" w:hAnsi="Book Antiqua"/>
          <w:sz w:val="22"/>
          <w:szCs w:val="22"/>
        </w:rPr>
        <w:t>€</w:t>
      </w:r>
      <w:r>
        <w:rPr>
          <w:rFonts w:cs="Arial Narrow" w:ascii="Arial Narrow" w:hAnsi="Arial Narrow"/>
          <w:sz w:val="22"/>
          <w:szCs w:val="22"/>
        </w:rPr>
        <w:t xml:space="preserve"> po úprave indexami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ýsledná spoločenská hodnota drevín v </w:t>
      </w:r>
      <w:r>
        <w:rPr>
          <w:rFonts w:cs="Book Antiqua" w:ascii="Book Antiqua" w:hAnsi="Book Antiqua"/>
          <w:bCs/>
          <w:sz w:val="22"/>
          <w:szCs w:val="22"/>
        </w:rPr>
        <w:t>€</w:t>
      </w:r>
      <w:r>
        <w:rPr>
          <w:rFonts w:cs="Arial Narrow" w:ascii="Arial Narrow" w:hAnsi="Arial Narrow"/>
          <w:bCs/>
          <w:sz w:val="22"/>
          <w:szCs w:val="22"/>
        </w:rPr>
        <w:t xml:space="preserve"> slúži ako orientačná pre potreby stanovenia náhradnej výsadby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lnywebov"/>
        <w:shd w:fill="FFFFFF" w:val="clear"/>
        <w:spacing w:before="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Trnave, 12/202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2" w:right="1412" w:gutter="0" w:header="709" w:top="1412" w:footer="709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  <w:t>____________________________________________________________________________________________________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Ing. 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AUTHOR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Michala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emková         </w:t>
    </w:r>
    <w:r>
      <w:rPr>
        <w:rStyle w:val="PageNumber"/>
        <w:rFonts w:cs="Arial Narrow" w:ascii="Arial Narrow" w:hAnsi="Arial Narrow"/>
        <w:sz w:val="18"/>
      </w:rPr>
      <w:t xml:space="preserve">                                                                                                                                     </w:t>
      <w:tab/>
      <w:t xml:space="preserve">           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8"/>
      </w:rPr>
      <w:t>____________________________________________________________________________________________________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Ing. 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AUTHOR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Michala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emková         </w:t>
    </w:r>
    <w:r>
      <w:rPr>
        <w:rStyle w:val="PageNumber"/>
        <w:rFonts w:cs="Arial Narrow" w:ascii="Arial Narrow" w:hAnsi="Arial Narrow"/>
        <w:sz w:val="18"/>
      </w:rPr>
      <w:t xml:space="preserve">                                                                                                                                     </w:t>
      <w:tab/>
      <w:t xml:space="preserve">           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5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</w:rPr>
      <w:t>/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8"/>
      </w:rPr>
      <w:t>____________________________________________________________________________________________________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Ing. 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AUTHOR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Michala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emková         </w:t>
    </w:r>
    <w:r>
      <w:rPr>
        <w:rStyle w:val="PageNumber"/>
        <w:rFonts w:cs="Arial Narrow" w:ascii="Arial Narrow" w:hAnsi="Arial Narrow"/>
        <w:sz w:val="18"/>
      </w:rPr>
      <w:t xml:space="preserve">                                                                                                                                      </w:t>
      <w:tab/>
      <w:t xml:space="preserve">           2/6</w:t>
    </w:r>
  </w:p>
  <w:p>
    <w:pPr>
      <w:pStyle w:val="Foot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i/>
        <w:iCs/>
        <w:sz w:val="18"/>
      </w:rPr>
      <w:t>PRÍSTAVBA ZÁKLADNEJ ŠKOLY</w:t>
      <w:tab/>
      <w:t xml:space="preserve"> </w:t>
      <w:tab/>
      <w:t>SO 07  Sadové úpravy</w:t>
    </w:r>
  </w:p>
  <w:p>
    <w:pPr>
      <w:pStyle w:val="Header"/>
      <w:pBdr>
        <w:bottom w:val="single" w:sz="12" w:space="1" w:color="000000"/>
      </w:pBdr>
      <w:jc w:val="both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  <w:t xml:space="preserve">Projekt pre stavebné povolenie </w:t>
    </w:r>
  </w:p>
  <w:p>
    <w:pPr>
      <w:pStyle w:val="Header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</w:r>
  </w:p>
  <w:p>
    <w:pPr>
      <w:pStyle w:val="Header"/>
      <w:rPr/>
    </w:pPr>
    <w:r>
      <w:rPr>
        <w:rFonts w:eastAsia="Book Antiqua" w:cs="Book Antiqua" w:ascii="Book Antiqua" w:hAnsi="Book Antiqua"/>
        <w:i/>
        <w:iCs/>
        <w:sz w:val="18"/>
      </w:rPr>
      <w:t xml:space="preserve">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i/>
        <w:iCs/>
        <w:sz w:val="18"/>
      </w:rPr>
      <w:t>PRÍSTAVBA ZÁKLADNEJ ŠKOLY</w:t>
      <w:tab/>
      <w:t xml:space="preserve"> </w:t>
      <w:tab/>
      <w:t>SO 07  Sadové úpravy</w:t>
    </w:r>
  </w:p>
  <w:p>
    <w:pPr>
      <w:pStyle w:val="Header"/>
      <w:pBdr>
        <w:bottom w:val="single" w:sz="12" w:space="1" w:color="000000"/>
      </w:pBdr>
      <w:jc w:val="both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  <w:t xml:space="preserve">Projekt pre stavebné povolenie </w:t>
    </w:r>
  </w:p>
  <w:p>
    <w:pPr>
      <w:pStyle w:val="Header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</w:r>
  </w:p>
  <w:p>
    <w:pPr>
      <w:pStyle w:val="Header"/>
      <w:rPr/>
    </w:pPr>
    <w:r>
      <w:rPr>
        <w:rFonts w:eastAsia="Book Antiqua" w:cs="Book Antiqua" w:ascii="Book Antiqua" w:hAnsi="Book Antiqua"/>
        <w:i/>
        <w:iCs/>
        <w:sz w:val="18"/>
      </w:rPr>
      <w:t xml:space="preserve">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rial Narrow" w:cs="Arial Narrow" w:ascii="Arial Narrow" w:hAnsi="Arial Narrow"/>
        <w:i/>
        <w:iCs/>
        <w:sz w:val="18"/>
      </w:rPr>
      <w:t xml:space="preserve"> </w:t>
    </w:r>
    <w:r>
      <w:rPr>
        <w:rFonts w:cs="Arial Narrow" w:ascii="Arial Narrow" w:hAnsi="Arial Narrow"/>
        <w:i/>
        <w:iCs/>
        <w:sz w:val="18"/>
      </w:rPr>
      <w:t>07PRÍSTAVBA ZÁKLADNEJ ŠKOLY</w:t>
      <w:tab/>
      <w:t xml:space="preserve"> </w:t>
      <w:tab/>
      <w:t>SO 07  Sadové úpravy</w:t>
    </w:r>
  </w:p>
  <w:p>
    <w:pPr>
      <w:pStyle w:val="Header"/>
      <w:pBdr>
        <w:bottom w:val="single" w:sz="12" w:space="1" w:color="000000"/>
      </w:pBdr>
      <w:jc w:val="both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  <w:t xml:space="preserve">Projekt pre stavebné povolenie </w:t>
    </w:r>
  </w:p>
  <w:p>
    <w:pPr>
      <w:pStyle w:val="Header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 Antiqua" w:hAnsi="Book Antiqua" w:cs="Book Antiqu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f2fc0fs8">
    <w:name w:val="ff2 fc0 fs8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Zarkazkladnhotextu2Char">
    <w:name w:val="Zarážka základného textu 2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Predvolenpsmo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624" w:leader="none"/>
      </w:tabs>
      <w:ind w:left="-624" w:hanging="0"/>
      <w:jc w:val="both"/>
    </w:pPr>
    <w:rPr>
      <w:rFonts w:ascii="Arial" w:hAnsi="Arial" w:cs="Arial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7:07:00Z</dcterms:created>
  <dc:creator>Michala</dc:creator>
  <dc:description/>
  <cp:keywords/>
  <dc:language>en-US</dc:language>
  <cp:lastModifiedBy>Michala Zemkova</cp:lastModifiedBy>
  <cp:lastPrinted>2022-01-20T16:07:00Z</cp:lastPrinted>
  <dcterms:modified xsi:type="dcterms:W3CDTF">2022-01-24T14:14:00Z</dcterms:modified>
  <cp:revision>33</cp:revision>
  <dc:subject/>
  <dc:title> </dc:title>
</cp:coreProperties>
</file>