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BUKOWNO ODDZ.  179b, D.P. nr 55, 56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LEŚNICTWO BUKOWNO ODDZ.  179b, D.P. nr 55, 56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35:00Z</dcterms:modified>
  <cp:revision>101</cp:revision>
  <dc:subject/>
  <dc:title>PAŃSTWOWE GOSPODARSTWO LEŚNE LASY PAŃSTWOWE</dc:title>
</cp:coreProperties>
</file>