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2014744008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33198127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