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5783676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077455955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