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74939931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39166742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