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497208694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302457789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