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58044911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72404325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