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972015601"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555100405"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