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822992625"/>
      <w:bookmarkStart w:id="4" w:name="__Fieldmark__0_822992625"/>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822992625"/>
      <w:bookmarkStart w:id="6" w:name="__Fieldmark__1_822992625"/>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