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421899947"/>
      <w:bookmarkStart w:id="4" w:name="__Fieldmark__0_242189994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421899947"/>
      <w:bookmarkStart w:id="6" w:name="__Fieldmark__1_242189994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