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vrh na zmenu harmonogramu 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>Pre zníženie strát z vyradenia MR stroja z prevádzky a tým poníženia strát z jeho nečinnosti navrhujeme úpravu harmonogramu a aj s tým súvisiaceho pracovného režimu/nacenenia nasledovne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1 mesiac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ypnutie, demontáž starého MR stroja, následné kompletné stavebné úpravy pre nový MR stroj, inštalácia a sfunkčnenie nového prístroja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2 mesiace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 </w:t>
      </w:r>
      <w:r>
        <w:rPr>
          <w:sz w:val="22"/>
          <w:szCs w:val="22"/>
          <w:lang w:eastAsia="sk-SK"/>
        </w:rPr>
        <w:t>Rekonštrukcia zvyšných častí stavebného objektu počas prevádzky nového/pôvodného zariadenia MR.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 prípade súhlasného stanoviska vedenia nemocnice/investora žiadame aj pána projektanta o prepracovanie projektovej dokumentácie v danom zmysl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Tému odstavenia MRI pracoviska vnímame citlivo predovšetkým z ohľadom na zabezpečenie plynulej zdravotnej starostlivosti. Verejný obstarávateľ zvážil návrh záujemcu a aj napriek tomu trvá na pôvodnom zadaní. Projektantom a verejným obstarávateľom určená lehota odstávky MRI pracoviska je prijateľná, nakoľko ide o stavebné úpravy, ktoré súvisia s osadením nového MRI prístroja. 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sz w:val="22"/>
          <w:szCs w:val="22"/>
          <w:lang w:eastAsia="sk-SK"/>
        </w:rPr>
        <w:t>Verejný obstarávateľ zvážil návrh záujemcu a aj napriek tomu trvá na pôvodnom zadaní, pre upresnenie: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1. Fáza</w:t>
      </w:r>
      <w:r>
        <w:rPr>
          <w:sz w:val="22"/>
          <w:szCs w:val="22"/>
        </w:rPr>
        <w:t>  - v popísanom rozsahu a trvaní 1 mesiac je nereálna. Prevádzka MR nie je len samotná miestnosť vyšetrovne, ale aj priestory pre obsluhujúci personál (prevažná časť podlažia 1.NP), technické zázemie v 1.NP a v 1.PP. Pred osadením samotnej technológie musí byť funkčná vzduchotechnika, elektroinštalácia, chladenie - vrátane funkčných skúšok a revízií.  Len samotné práce dodávateľa technológie na demontáži jestvujúceho magnetu, inštalácii nového magnetu a jeho sfunkčnení si vyžadujú dlhší čas, ako je dodávateľom navrhnutý 1 mesiac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2. Fáza</w:t>
      </w:r>
      <w:r>
        <w:rPr>
          <w:sz w:val="22"/>
          <w:szCs w:val="22"/>
        </w:rPr>
        <w:t xml:space="preserve"> - realizácia stavebných prác v blízkom okolí počas prevádzky nie je vhodná pre technológiu a ani pre personál. Časový návrh 2 mesiace je dlhší ako 1 mesiac pri prvej fáze a predpokladá väčší rozsah stavebných prác, čo nie je vhodný návr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Lehota 120 kalendárnych dní je stanovená ako najneskorší termín dokončenia diela, pričom verejný obstarávateľ privíta, ak dôjde k dokončeniu diela skôr. Záväzný harmonogram bude zo strany zhotoviteľa predložený pri podpise Zmluvy o dielo v koordinácii s dodávateľom technológie – MRI prístroja a investor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990339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i w:val="false"/>
      <w:sz w:val="22"/>
      <w:szCs w:val="22"/>
    </w:rPr>
  </w:style>
  <w:style w:type="character" w:styleId="WW8Num17z1">
    <w:name w:val="WW8Num17z1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3T13:07:00Z</cp:lastPrinted>
  <dcterms:modified xsi:type="dcterms:W3CDTF">2024-06-13T11:07:00Z</dcterms:modified>
  <cp:revision>92</cp:revision>
  <dc:subject/>
  <dc:title> </dc:title>
</cp:coreProperties>
</file>