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14213237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9840760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