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228384703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027317597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