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40200032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6272610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