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3815598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47132570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