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540482201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107432472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