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6564750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1353911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