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5863903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7782296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