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43192285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66735336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