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4333357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0580161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