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Nadpis1Char"/>
          <w:rFonts w:cs="Calibri" w:ascii="Calibri" w:hAnsi="Calibri"/>
          <w:sz w:val="22"/>
          <w:szCs w:val="22"/>
        </w:rPr>
        <w:t>Pavel Mišove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Nadpis1Char"/>
          <w:rFonts w:cs="Calibri" w:ascii="Calibri" w:hAnsi="Calibri"/>
          <w:sz w:val="22"/>
          <w:szCs w:val="22"/>
        </w:rPr>
        <w:t>Projektovanie, montáž, opravy VTZ elektrických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>Farská 297/3 , 98554 Lovinobaňa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>IČO: 51703521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>Názov stavby:</w:t>
      </w:r>
      <w:r>
        <w:rPr>
          <w:rStyle w:val="Nadpis1Char"/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Rekonštrukcia strechy Novohradské múzeum a galéria, Lučen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>Časť:</w:t>
      </w:r>
      <w:r>
        <w:rPr>
          <w:rStyle w:val="Nadpis1Char"/>
          <w:rFonts w:cs="Calibri" w:ascii="Calibri" w:hAnsi="Calibri"/>
          <w:sz w:val="22"/>
          <w:szCs w:val="22"/>
        </w:rPr>
        <w:tab/>
        <w:tab/>
        <w:tab/>
        <w:t>Elektroinštalá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>
          <w:rStyle w:val="Nadpis1Char"/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>Stupeň projektu:</w:t>
        <w:tab/>
      </w:r>
      <w:r>
        <w:rPr>
          <w:rStyle w:val="Nadpis1Char"/>
          <w:rFonts w:cs="Calibri" w:ascii="Calibri" w:hAnsi="Calibri"/>
          <w:sz w:val="22"/>
          <w:szCs w:val="22"/>
        </w:rPr>
        <w:t>Pre stavebné povol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>Miesto stavby:</w:t>
        <w:tab/>
        <w:tab/>
      </w:r>
      <w:r>
        <w:rPr>
          <w:rStyle w:val="Nadpis1Char"/>
          <w:rFonts w:cs="Calibri" w:ascii="Calibri" w:hAnsi="Calibri"/>
          <w:sz w:val="22"/>
          <w:szCs w:val="22"/>
        </w:rPr>
        <w:t>Novohradské múzeum a galé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sz w:val="22"/>
          <w:szCs w:val="22"/>
        </w:rPr>
        <w:tab/>
        <w:tab/>
        <w:tab/>
        <w:tab/>
        <w:t>Námestie Kubíniyho 38/3, 98401 Lučen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>Investor:</w:t>
        <w:tab/>
      </w:r>
      <w:r>
        <w:rPr>
          <w:rStyle w:val="Nadpis1Char"/>
          <w:rFonts w:cs="Calibri" w:ascii="Calibri" w:hAnsi="Calibri"/>
          <w:sz w:val="22"/>
          <w:szCs w:val="22"/>
        </w:rPr>
        <w:tab/>
        <w:t>Novohradské múzeum a galé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>
          <w:rStyle w:val="Nadpis1Char"/>
          <w:rFonts w:cs="Calibri" w:ascii="Calibri" w:hAnsi="Calibri"/>
          <w:sz w:val="22"/>
          <w:szCs w:val="22"/>
        </w:rPr>
        <w:tab/>
        <w:tab/>
        <w:tab/>
        <w:tab/>
        <w:t>Námestie Kubíniyho 38/3, 98401 Lučen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Nadpis1Char"/>
          <w:rFonts w:cs="Calibri" w:ascii="Calibri" w:hAnsi="Calibri"/>
          <w:sz w:val="22"/>
          <w:szCs w:val="22"/>
        </w:rPr>
        <w:tab/>
      </w:r>
      <w:r>
        <w:rPr>
          <w:rStyle w:val="Nadpis1Char"/>
          <w:rFonts w:cs="Calibri" w:ascii="Calibri" w:hAnsi="Calibri"/>
          <w:b w:val="false"/>
          <w:sz w:val="22"/>
          <w:szCs w:val="22"/>
        </w:rPr>
        <w:t>Obsah:</w:t>
        <w:tab/>
        <w:tab/>
      </w:r>
      <w:r>
        <w:rPr>
          <w:rStyle w:val="Nadpis1Char"/>
          <w:rFonts w:cs="Calibri" w:ascii="Calibri" w:hAnsi="Calibri"/>
          <w:sz w:val="22"/>
          <w:szCs w:val="22"/>
        </w:rPr>
        <w:tab/>
      </w:r>
      <w:r>
        <w:rPr>
          <w:rStyle w:val="Nadpis1Char"/>
          <w:rFonts w:cs="Calibri" w:ascii="Calibri" w:hAnsi="Calibri"/>
          <w:b w:val="false"/>
          <w:sz w:val="22"/>
          <w:szCs w:val="22"/>
        </w:rPr>
        <w:t>- Technická s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ab/>
        <w:tab/>
        <w:tab/>
        <w:t>- Príloha č.1 : Protokol o určení vonkajších vplyv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ab/>
        <w:tab/>
        <w:tab/>
        <w:t>- Príloha č.2 : Riadenie riz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ab/>
        <w:tab/>
        <w:tab/>
        <w:t>- Príloha č.3 : Výkres – Bleskozvod a uzemnenie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ab/>
        <w:tab/>
        <w:tab/>
        <w:t>- Príloha č.4 : Výkres – Napájanie výťah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>
          <w:rStyle w:val="Nadpis1Char"/>
          <w:rFonts w:cs="Calibri" w:ascii="Calibri" w:hAnsi="Calibri"/>
          <w:sz w:val="22"/>
          <w:szCs w:val="22"/>
        </w:rPr>
        <w:tab/>
        <w:t>Vypracov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>V Lovinobani, 12.2022</w:t>
        <w:tab/>
        <w:tab/>
        <w:tab/>
        <w:tab/>
        <w:tab/>
        <w:tab/>
        <w:tab/>
        <w:t>Pavel Miš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Nadpis1Char"/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</w:t>
      </w:r>
      <w:hyperlink r:id="rId2">
        <w:r>
          <w:rPr>
            <w:rStyle w:val="InternetLink"/>
            <w:rFonts w:cs="Calibri" w:ascii="Calibri" w:hAnsi="Calibri"/>
            <w:kern w:val="2"/>
            <w:sz w:val="22"/>
            <w:szCs w:val="22"/>
          </w:rPr>
          <w:t>palo.misove@gmail.com</w:t>
        </w:r>
      </w:hyperlink>
    </w:p>
    <w:p>
      <w:pPr>
        <w:pStyle w:val="Normal"/>
        <w:rPr>
          <w:rStyle w:val="Nadpis1Char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adpis1Char"/>
          <w:rFonts w:ascii="Calibri" w:hAnsi="Calibri" w:cs="Calibri"/>
          <w:sz w:val="22"/>
          <w:szCs w:val="22"/>
        </w:rPr>
      </w:pPr>
      <w:r>
        <w:rPr>
          <w:rStyle w:val="Nadpis1Char"/>
          <w:rFonts w:cs="Calibri" w:ascii="Calibri" w:hAnsi="Calibri"/>
          <w:sz w:val="22"/>
          <w:szCs w:val="22"/>
        </w:rPr>
        <w:t>Technická správa</w:t>
      </w:r>
    </w:p>
    <w:p>
      <w:pPr>
        <w:pStyle w:val="Normal"/>
        <w:rPr>
          <w:rStyle w:val="Nadpis1Cha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Nadpis1Char"/>
          <w:rFonts w:cs="Calibri" w:ascii="Calibri" w:hAnsi="Calibri"/>
          <w:sz w:val="22"/>
          <w:szCs w:val="22"/>
        </w:rPr>
        <w:t>1. Identifikačné údaje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stavby:</w:t>
      </w: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Rekonštrukcia strechy,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>Novohradské múzeum a galéria, Lučen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asť: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Elektroinštaláci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End w:id="0"/>
      <w:bookmarkEnd w:id="1"/>
      <w:r>
        <w:rPr>
          <w:rFonts w:cs="Calibri" w:ascii="Calibri" w:hAnsi="Calibri"/>
          <w:sz w:val="22"/>
          <w:szCs w:val="22"/>
        </w:rPr>
        <w:t>Miesto stavby: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>Novohradské múzeum a galéri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>Námestie Kubíniyho 38/3, 98401 Lučenec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vestor: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>Novohradské múzeum a galéri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>Námestie Kubíniyho 38/3, 98401 Lučenec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Style w:val="Nadpis1Char"/>
          <w:rFonts w:cs="Calibri" w:ascii="Calibri" w:hAnsi="Calibri"/>
          <w:sz w:val="22"/>
          <w:szCs w:val="22"/>
        </w:rPr>
        <w:t>2. Predmet a rozsah projektu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rieši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ájanie výťahu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bleskozvodu a uzemneni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nerieši: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Vnútorné rozvody N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Style w:val="Nadpis1Char"/>
          <w:rFonts w:cs="Calibri" w:ascii="Calibri" w:hAnsi="Calibri"/>
          <w:sz w:val="22"/>
          <w:szCs w:val="22"/>
        </w:rPr>
        <w:t>3. Použité podklady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jektová dokumentácia, Stavebná časť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cké podklady a katalógy od použitých materiálov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íslušné normy, zákony, vyhláš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Technické údaje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tegória EZ ( vyhl. č. 508/2009) :</w:t>
        <w:tab/>
        <w:t>B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h siete :</w:t>
        <w:tab/>
        <w:tab/>
        <w:tab/>
        <w:tab/>
        <w:t>3/ PEN, 400/230V AC 50 Hz/ TN-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3/ N/PE, 400/230V AC 50 Hz/ TN-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štalovaný výkon výťah :</w:t>
        <w:tab/>
        <w:tab/>
        <w:t>5,4 k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upeň dôležitosti dodávky energie :</w:t>
        <w:tab/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onkajšie vplyvy :</w:t>
        <w:tab/>
        <w:tab/>
        <w:tab/>
        <w:t>Príloha č.1 - Protokol o určení vonkajších vplyvov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chrana pred úrazom elektrickým prúdom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Ochrana pred zásahom elektrickým prúdom podľa STN 33 2000-4-4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á ochrana ( ochrana pred priamym dotykom ), čl.411.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ákladná izolácia živých čast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ábrany alebo kry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a pri poruche ( ochrana pred nepriamym dotykom ), čl.411.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chranné uzemnenie a ochranné pospájanie, čl. 411.3.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močinné odpojenie pri poruche, čl.411.3.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lnková ochrana, čl.4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údový chránič ( RCD ), čl.415.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plnkové ochranné pospájanie, čl.415.2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Vonkajšie vplyv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Vonkajšie vplyvy boli určené v protokole o určení vonkajších vplyvov </w:t>
      </w:r>
      <w:r>
        <w:rPr>
          <w:rFonts w:cs="Calibri" w:ascii="Calibri" w:hAnsi="Calibri"/>
          <w:b/>
          <w:sz w:val="22"/>
          <w:szCs w:val="22"/>
        </w:rPr>
        <w:t>č.4/2022pm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ypracovaným odbornou komisiou v zmysle STN 33 2000-5-51:20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 o určení vonkajších vplyvov je súčasťou tejto projektovej dokumentácie ako Príloha č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. Charakteristika objekt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Riešená stavba sa nachádza na </w:t>
      </w:r>
      <w:r>
        <w:rPr>
          <w:rFonts w:cs="Calibri" w:ascii="Calibri" w:hAnsi="Calibri"/>
          <w:bCs/>
          <w:sz w:val="22"/>
          <w:szCs w:val="22"/>
        </w:rPr>
        <w:t>Námestie Kubíniyho 38/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 Lučenci. Jedná sa o viacpodlažnú budovu v tvare L. Strecha je šikmá sedlová, v časti nádvoria valbová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Navrhované riešenie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Napájanie výťah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Bude káblom CYKY-J 5x4, vyvedeným z rozvádzača RS2, v miestnosti 1.29, miestnosť rozvádzačov, po vonkajšej stene budovy, pod omietkou, do najvyššej stanice výťahu na III.n.p.. Ponechá sa voľný koniec , cca 3m, podľa požiadaviek dodávateľ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o rozvádzača RS2 sa doplní istič B20A 3p, pre istenie napájania rozvádzača výťahu, RV. RV je predmetom dodávky dodávateľa výťah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hrana objektu pred účinkami atmosférickej elektri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nkajší systém ochrany pred blesk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Bleskozvo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Na objekte bude inštalovaná neizolovaná sústava podľa STN 62 305-3.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Objekt je podľa normy STN EN 62 305-3 zaradený do ochrannej úrovne III pre systém ochrany pred bleskom (LPS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Bleskozvod bol navrhnutý metódou ochranného uhla a valivej gule s polomerom 45m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achytávacia sústava je navrhnutá hrebeňová, drôtom AlMgSi1 Ø8, na podperách vedenia PV22br, vzdialených od seba maximálne 1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lnená bude Al zachytávacími tyčami umiestnenými na hrebeni strechy.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vody zachytávacej sústavy sú navrhnuté v počte 9ks, rozmiestnené po obvode budovy, podľa výkresu Príloha č.3, zhotovené drôtom AlMgSi1 Ø8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dené budú po fasáde budovy, uchytené na podperách vedenia PV01h, od seba vzdialenými max 1m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ipojené budú cez očíslované skúšobné svorky, podľa výkresu Príloha č.3, uzemňovacím vodičom FeZn Ø10, k uzemňovač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Uzemnenie bude zriadené obvodovým uzemňovačom, FeZn páskou 30x4 mm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emňovacie svorky a uzemňovací vodič je potrebné chrániť pred koróziou napr. ovinutím protikoróznou izolačnou pásko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Celkový odpor uzemnenia nesmie presiahnuť hodnotu 10 Ω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nútorný systém ochrany pred bleskom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Hlavné pospojova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Bude realizované zo svorkovnice HUS1 a HUS2, pripojenej k uzemňovaču vodičom FeZn Ø10 s PVC izoláciou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emňovacie svorky a uzemňovací vodič je potrebné chrániť pred koróziou napr. ovinutím protikoróznou izolačnou pásko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dičom CYA25 zelenožltým, budú pripojené všetky  potrubia vstupujúce do objektu, a všetky vodivé cudzie časti vstupujúce do objektu, čo najbližšie  za vstupom do budovy, a svorkovnice PEN v RH, RS1 a RS2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Ochrana proti prepäti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o rozvádzačov RS1 a RS2 sa doplnia zvodiče prepätia, SPD, T1+T2, Z.RS1 a Z.RS2 s predistením poistkovými rozpojovačmi FZ.RS1 a FZ.RS2 vybavenými poistkami 160A gG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PD sa pripoja k svorke PEN jednotlivých rozvádzačov a do hlavnej uzemňovacej svorkovnice HUS1 zelenožltým vodičom CYA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Stavebné prác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red začatím výkopových prác je potrebné zistiť prítomnosť inžinierskych sietí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 v prípade potreby je nutné tieto vedenia vytýčiť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o uložení uzemňovacej pásoviny sa terén uvedie do pôvodného stavu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cs="Calibri" w:ascii="Calibri" w:hAnsi="Calibri"/>
          <w:kern w:val="0"/>
          <w:sz w:val="22"/>
          <w:szCs w:val="22"/>
        </w:rPr>
        <w:t>Dopr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Doprava materiálu a pracovníkov na stavbu sa bude zabezpečovať kolesovými vozidlami po miestnych komunikáciách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11. </w:t>
      </w:r>
      <w:r>
        <w:rPr>
          <w:rFonts w:cs="Calibri" w:ascii="Calibri" w:hAnsi="Calibri"/>
          <w:kern w:val="0"/>
          <w:sz w:val="22"/>
          <w:szCs w:val="22"/>
        </w:rPr>
        <w:t>Bezpečnostné opatr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ýstavba zariadenia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Vyhodnotenie neodstrániteľných nebezpečenstiev a ohrozen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ojektová dokumentácia, ako aj priestorové rozmiestnenie a konštrukčné vyhotovenie použitých prvkov umožňujú prevádzkovanie bez rizikových ohrození a nebezpečenstiev pri dodržaní nasledovných opatrení :                  a.) Objednávateľ odovzdá pracovisko zhotoviteľovi, o čom vyhotoví „Záznam o odovzdaní a prevzatí pracoviska s upozornením na stav pracoviska po stránke BOZP,OPP a na prípadné prevádzkové a pracovné nebezpečenstvá a ohrozenia vyplývajúce z pracovného procesu oboch subjektov. V zázname musia byť presne určené hranice odovzdávaného pracoviska s určením zodpovednosti, kto za pracovisko počas výkonu objednaných výkonov zodpovedá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) Objednávateľ pri odovzdaní pracoviska preukázateľne poučí zhotoviteľa z platných interných predpisov objednávateľa o ochrane zdravia a bezpečnosti pri práci, ako ja s internými predpismi objednávateľa o ochrane pred požiarmi na pracovisku a v jeho okolí, pravidlami pohybu pracovníkov zhotoviteľa, nebezpečenstvami na pracovisku, narábaním s odpadmi, zákazmi a zvláštnymi režimami, ktoré je zhotoviteľ povinný pri realizácii zmluvných výkonov dodržiavať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 vykonaní školenia vyhotoví objednávateľ zápis do stavebného resp. montážneho denní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vníci zhotoviteľa musia dodržiavať všetky predpisy a príkazy v dokumente BOZP, ktoré sa vydávajú na ojedinelé činnosti a nie sú zachytené v bezpečnostných predpiso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) Zhotoviteľ zodpovedá za bezpečný stav používaných strojov, zariadení, nástrojov, náradia, materiálov, za určenie bezpečných pracovných a technologických postupov, organizáciu zmluvných výkonov, za bezpečný stav pracovísk, priestorov a komunikácií a sociálnych priestorov prevzatých zápisnične od objednávateľ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) Zhotoviteľ je povinný dodržiavať zákaz požívania alkoholických nápojov, omamných a psychotropných látok, zákaz vstupovať pod ich vplyvom na pracoviská objednávateľa, ako aj dodržiavať všeobecný zákaz fajčenia okrem vyznačených priestorov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) Zhotoviteľ vybaví svojich zamestnancov potrebnými osobnými ochrannými pracovnými prostriedkami (OPP) a zabezpečí ich používanie. Túto povinnosť zhotoviteľ zabezpečí aj u jeho zamestnancov a poddodávateľov. Práce je možné vykonávať len v pracovnom odeve upravenom tak, aby nedošlo k zachyteniu časti odevu rotačnými časťami strojo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.) Zhotoviteľ musí riadiť vykonávanie zmluvných výkonov tak, aby nedošlo k poškodeniu zdravia zamestnancov objednávateľa, vlastných zamestnancov, ako aj zamestnancov tretích osôb a aby nedošlo ku škodám na majetku oboch zmluvných strá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.) Zhotoviteľ je povinný zabezpečiť vybavenie písomne prevzatých stavenísk a pracovísk bezpečnostným značením v zmysle Nariadenia vlády SR č.387/2006 Z.z. o požiadavkách na používanie značenia, symbolov a signálov na zaistenie bezpečnosti a ochrany zdravia pri prá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) Zhotoviteľ je povinný dodržiavať všetky predpisy, normy, vyhlášky a zákony týkajúce sa BOZP, vrátane dodržiavania technologických postupov a technologickej disciplíny pri realizácii diel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.) Prácu na elektrických zariadeniach môžu vykonávať len osoby s predpísanou elektrotechnickou kvalifikáciou pre tento účel, podľa jednotlivých kategórií napät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 práci na elektrických zariadeniach sa musia dodržiavať súvisiace bezpečnostné predpisy, používať predpísané pracovné a ochranné prostriedk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.) Údržba základných prostriedkov elektrického zariadenia pre zaistenie bezpečnosti a ochrana zdravia spočívajú v nasledovných úkonoch pracovníkov údržby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1.pravidelná prehliadka – kontrola fyzického stavu zariad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2. pravidelná kontrola funkčnosti zariad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3. pravidelná údržb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.)  Pracovníci zhotoviteľa musia byť podrobení podľa príslušných predpisov skúškam odbornej spôsobilosti pre výkon a riadenie montáž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ojekt svojim technickým riešením minimalizuje ohrozenia elektrickým prúdom nasledovne : - ohrozenie osôb dotykom so živými časťami ( priamy dotyk ) – rieši v časti technickej správy „Ochrana pred zásahom elektrickým prúdom, požiadavky na uzemnenie „ v zmysle STN 33 2000-4-41“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hrozenie osôb dotykom s časťami, ktoré sa stali živými následkom zlých podmienok, najmä porušenie izolácie ( nepriamy dotyk ) - rieši v časti technickej správy „ Ochrana pred zásahom elektrickým prúdom, požiadavky na uzemnenie „ v zmysle STN 33 2000-4-41“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ohrozenie elektrostatickými javmi – kostry technologických zariadení musia byť vodivo pripojené na uzemňovaciu sieť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áce na elektrických zariadeniach a rozvodoch NN môžu vykonávať pracovníci s kvalifikáciou elektrotechnik, ktorá zodpovedá kvalifikácii pracovník znalý v zmysle STN 34 31 00, ktorí zložili skúšku z odbornej spôsobilosti v zmysle §21-24 vyhlášky MPSVaR SR č. 508/2009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Elektrické zariadenia musia byť vo všetkých svojich častiach konštruované, vyrobené, montované a prevádzkované tak, aby sa pri zvyčajnom používaní nestali zdrojom úrazu, požiaru alebo výbuch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a bezpečnosť a bezporuchovosť technického zariadenia zodpovedá v zmysle vyhlášky MPSVaR SR č. 508/2009 Z.z. prevádzkovateľ technického zariad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ojektová dokumentácia, ako aj priestorové rozmiestnenie a konštrukčné vyhotovenie použitých prvkov umožňujú prevádzkovanie bez rizikových nebezpečenstiev a ohrození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 navrhnutých riešení v určených prevádzkových a užívateľských podmienkach nevyplývajú žiadne neodstrániteľne nebezpečenstvá a neodstrániteľné ohrozenia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vádzkovanie zariadenia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Na elektrickom zariadení sa musí pred uvedením do prevádzky vykonať odborná prehliadka a skúška elektrických zariadení (revízia) v zmysle STN 33 2000-6, STN 33 1500 a prvá úradná skúška podľa vyhlášky MPSVaR SR č. 508/2009 Z.z.  Počas prevádzky musia byť taktiež zaistené predpísané potrebné skúšky a revízie elektrických zariadení v zmysle platných predpisov. Revízie musia byť základnou súčasťou riadnej údržby. Revízie môže vykonávať pracovník na vykonávanie revízií - revízny technik s kvalifikáciou elektrotechnik špecialista na vykonávanie  odborných prehliadok a odborných skúšok podľa § 24 vyhl. MPSVaR SR č. 508/2009 Z.z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Elektrické zariadenie sa musí udržiavať v stave, ktorý zodpovedá platným elektrotechnickým normám. Preventívnu odbornú a kvalifikovanú údržbu musia zaisťovať pracovníci aspoň s odbornou spôsobilosťou samostatný elektrotechnik podľa § 22 vyhl. MPSVaR SR č. 508/2009 Zb. </w:t>
      </w:r>
    </w:p>
    <w:p>
      <w:pPr>
        <w:pStyle w:val="Normal"/>
        <w:widowControl w:val="false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 poskytovaní prvej pomoci, v zmysle zákona 124/2006 Z.z. tam, kde sú vypracované miestne alebo iné bezpečnostné predpisy alebo pokyny, musia byť tieto na vhodnom mieste prístupné a pracovníci musia byť s nimi preukázateľne oboznámení. Pri poškodení el. zariadenia alebo poruche, ktoré by mohli ohroziť bezpečnosť a zdravie pracovníkov, ktorí tento stav zistili a nemôžu tieto príčiny ohrozenia sami odstrániť, urobte opatrenia k zamedzeniu alebo zníženiu nebezpečenstva úrazu, požiaru alebo iného ohrozenia (zamedzenie prístupu osôb dozorom, ohlásením prevádzkovateľovi zariadenia a pod.). Ak zistí obsluha poruchu na zariadení (napr. poškodenie izolácie, zápach po spálenine, dym, oheň, neobvykle hlučný alebo nárazový chod niektorej časti el. zariadenia a pod.) musí el. zariadenie ihneď vypnúť a poruchu ohlásiť údržbárovi alebo jemu nadriadenému pracovníkovi. Zariadenie sa môže prevádzkovať až po odstránení poruchy! </w:t>
      </w:r>
    </w:p>
    <w:p>
      <w:pPr>
        <w:pStyle w:val="Normal"/>
        <w:widowControl w:val="false"/>
        <w:spacing w:before="0" w:after="2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ariadenie, na ktorom alebo blízko ktorého sa má pracovať sa odpojí zo všetkých strán možného napájania. V miestach, kde sa vypína a zapína, sa vyvesia bezpečnostné tabuľky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Použité predpisy a norm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EN 61140 Ochrana pred zásahom elektrickým prúdom. Spoločné hľadiská pre inštaláciu a zariad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0110 Napäťové pásma pre el. inštalácie budov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1310 Elektrotechnické predpisy. Bezpečnostné predpisy pre elektrické zariadenia určené na používanie osobami bez elektrotechnickej kvalifikác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1 El. inštalácie nízkeho napätia. Zákl. princípy, stanovenie všeobecných charakteristík, definíc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2 Medzinárodný elektrotechnický slovník. Elektrické inštalácie budo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N 33 2000-4-41 El. inštalácie nízkeho napätia. Zaistenie bezpečnosti. Ochrana pred úrazom el.prúdo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4-42 El. inštalácie nízkeho napätia. Zaistenie bezpečnosti. Ochrana pred účinkami tepl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4-43 El. inštalácie nízkeho napätia. Zaistenie bezpečnosti. Ochrana pred nadprúdo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4-46 El. inštalácie nízkeho napätia. Zaistenie bezpečnosti. Bezpečné odpojenie a spínan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4-473 Elektrotechnické predpisy. Elektrické zariadenia. Bezpečnosť. Použitie ochranných opatrení na zaistenie bezpečnosti. Opatrenia na ochranu proti nadprúdo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5-51 El. inštalácie budov. Výber a stavba elektrických zariadení. Spoločné pravidlá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5-52 El. inštalácie nízkeho napätia. Výber a stavba el. zariadení (el. rozvod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5-54 El. inštalácie nízkeho napätia. Uzemňovacie sústavy a ochranné vodič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3 2000-7-701 El. inštalácie nízkeho napätia. Požiadavky na osobitné inštalácie alebo priestory. Priestory s vaňou alebo sprcho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34 3100 Bezpečnostné požiadavky na obsluhu a prácu na elektrických inštaláciác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TN EN 60439 Nízkonapäťové rozvádzače. Súbor norie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N EN 62305-1 Ochrana pred bleskom. Všeobecné princípy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EN 62305-2 Ochrana pred bleskom.  Manažérstvo riz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N EN 62305-3 Ochrana pred bleskom.  Hmotné škody na stavbách a ohrozenie živo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N EN 62305-4 Ochrana pred bleskom.  Elektrické a elektronické systémy v stavbác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yhláška MPSVaR SR č. 508/2009 Z.z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ákon NR SR č. 124/2006 Z.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Lovinobani, 12.2022                                                                      Vypracoval : Pavel Mišove</w:t>
      </w:r>
    </w:p>
    <w:sectPr>
      <w:type w:val="nextPage"/>
      <w:pgSz w:w="11906" w:h="16838"/>
      <w:pgMar w:left="720" w:right="851" w:gutter="567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o.misov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20:23:00Z</dcterms:created>
  <dc:creator>12056</dc:creator>
  <dc:description/>
  <cp:keywords/>
  <dc:language>en-US</dc:language>
  <cp:lastModifiedBy>Toth</cp:lastModifiedBy>
  <cp:lastPrinted>2023-06-25T22:13:00Z</cp:lastPrinted>
  <dcterms:modified xsi:type="dcterms:W3CDTF">2024-06-30T12:26:00Z</dcterms:modified>
  <cp:revision>6</cp:revision>
  <dc:subject/>
  <dc:title>Pavel Mišove</dc:title>
</cp:coreProperties>
</file>