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Stavba plotu na pozemku parcela č. 4689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v k. ú. Šternberk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, ulice Dvorská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4/S/OSMM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-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3"/>
        </w:numPr>
        <w:spacing w:before="120" w:after="160"/>
        <w:ind w:left="426" w:hanging="36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stavba oplocení v délce 55 m, výška 1,8 m, plotové dílce - žárově pozinkované s výplní z tahokovu, rozměr cca (š. x v.) 3000x1800 mm,  propustnost 13%, sloupky 80x80x4 mm, délka 2600 mm, zabetonované, povrchová úprava žárový pozink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ind w:left="426" w:hanging="360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 xml:space="preserve">„Stavba oplocení na pozemku parcela č. 4689/4 v k. ú. </w:t>
      </w:r>
      <w:r>
        <w:rPr>
          <w:rFonts w:cs="Arial" w:ascii="Arial" w:hAnsi="Arial"/>
          <w:lang w:eastAsia="cs-CZ"/>
        </w:rPr>
        <w:t>Šternberk, ulice Dvorská“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ind w:left="426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a parc. č. 4689/4 v k. ú. Šternberk, ulice Dvorská</w:t>
      </w:r>
    </w:p>
    <w:p>
      <w:pPr>
        <w:pStyle w:val="Normal"/>
        <w:autoSpaceDE w:val="false"/>
        <w:spacing w:lineRule="auto" w:line="240" w:before="12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10/202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60" w:after="0"/>
        <w:ind w:left="425" w:hanging="425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 xml:space="preserve">Lhůta pro dokončení díla: </w:t>
      </w:r>
      <w:bookmarkStart w:id="1" w:name="_Hlk134613068"/>
      <w:r>
        <w:rPr>
          <w:rFonts w:cs="Arial" w:ascii="Arial" w:hAnsi="Arial"/>
        </w:rPr>
        <w:tab/>
        <w:tab/>
        <w:tab/>
        <w:t xml:space="preserve">nejpozději do </w:t>
      </w:r>
      <w:r>
        <w:rPr>
          <w:rFonts w:cs="Arial" w:ascii="Arial" w:hAnsi="Arial"/>
          <w:b/>
          <w:bCs/>
        </w:rPr>
        <w:t>10.12.2024</w:t>
      </w:r>
    </w:p>
    <w:p>
      <w:pPr>
        <w:pStyle w:val="Normal"/>
        <w:widowControl w:val="false"/>
        <w:spacing w:lineRule="auto" w:line="240" w:before="120" w:after="0"/>
        <w:ind w:left="425" w:hanging="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bookmarkEnd w:id="1"/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7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7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7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7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12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ba plotu na pozemku parcela č. 4689/4 v k. ú. Šternberk, ulice Dvorsk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36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10-07T07:36:00Z</dcterms:modified>
  <cp:revision>2</cp:revision>
  <dc:subject/>
  <dc:title/>
</cp:coreProperties>
</file>