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Cs w:val="24"/>
        </w:rPr>
        <w:t>Nové Zámky OR PZ výkaz výmer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Doklady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OR PZ Nové Zámky (projektová dokumentácia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bakosova2852461\\Desktop\\Nove Zámky OR PZ, rekonštrukcia a modernizácia objektu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Nové Zámky OR PZ, rekonštrukcia a modernizácia objektu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Arial Narrow" w:hAnsi="Arial Narrow" w:cs="Arial Narrow" w:hint="default"/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udista;Cambria" w:hAnsi="Nudista;Cambria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3">
    <w:name w:val="WW8Num9z3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4-11-19T09:40:00Z</dcterms:modified>
  <cp:revision>65</cp:revision>
  <dc:subject/>
  <dc:title/>
</cp:coreProperties>
</file>