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252699511"/>
      <w:bookmarkStart w:id="3" w:name="__Fieldmark__0_325269951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252699511"/>
      <w:bookmarkStart w:id="5" w:name="__Fieldmark__1_325269951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