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723024334"/>
      <w:bookmarkStart w:id="1" w:name="__Fieldmark__0_372302433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723024334"/>
      <w:bookmarkStart w:id="4" w:name="__Fieldmark__1_3723024334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