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043695412"/>
      <w:bookmarkStart w:id="3" w:name="__Fieldmark__0_1043695412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043695412"/>
      <w:bookmarkStart w:id="5" w:name="__Fieldmark__1_1043695412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