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2094983888"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53178012"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424581464"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