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46442499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204752850"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