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631053507"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496830702"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497972836"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