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Akcia: prestavba a dostavba          </w:t>
        <w:tab/>
        <w:tab/>
        <w:t xml:space="preserve">       Stavba: DSS - Detva                   </w:t>
        <w:tab/>
        <w:t xml:space="preserve">Požiarny úsek: N2.02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   S   T   U   P   N   É       Ú   D   A   J   E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P r i e s t o r                    pn          an           ps           as            S           hs          Požiar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Číslo  Názov                      kg/m2                    kg/m2                       m2          m           podlaž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1   zádverie,vstup               5.0       0.80           5.0        0.90            3.3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2   chodba, recepcia            15.0       0.80           7.0        0.90           56.7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3   denné aktivity              20.0       0.90          10.0        0.90           50.7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4   telocvičňa                  15.0       0.80          10.0        0.90           40.7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5   chodba                       5.0       0.80           7.0        0.90           19.3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6a  šatňa                       50.0       1.00          10.0        0.90            4.7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6b  šatňa-hygiena                5.0       0.80          10.0        0.90            7.1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7a  šatňa                       50.0       1.00           5.0        0.90            4.8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07b  šatňa-hygiena                5.0       0.80           5.0        0.90            6.9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8a  rehabilitácia               10.0       0.80           5.0        0.90           29.9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08b  sklad                       75.0       1.00           2.0        0.90            3.4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9   chodba                       5.0       0.80           7.0        0.90            9.1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10   upratovanie                  5.0       0.80           7.0        0.90            1.7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11a  šatňa                       50.0       1.00          10.0        0.90            7.6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11b  šatňa-hygiena                5.0       0.80           7.0        0.90            3.6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13   šatňa                       50.0       1.00          10.0        0.90           20.1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18a  šatňa                       50.0       1.00          10.0        0.90           12.4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18b  šatňa-hygiena                5.0       0.80           5.0        0.90            5.7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19   upratovanie                  5.0       0.80           7.0        0.90            1.7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20   chodba                       5.0       0.80           5.0        0.90            9.4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21   sklad                       75.0       1.00           2.0        0.90            3.8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22   kuchynka - príprava         30.0       1.10           5.0        0.90           18.0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23   kuchynka - výdaj            30.0       1.10           5.0        0.90           10.0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24a  jedáleň                     20.0       0.90          10.0        0.90           44.9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24b  spol.miestnosť              30.0       1.10          10.0        0.90           41.6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25a  denné aktivity              20.0       0.90          10.0        0.90           50.5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25b  sklad                       75.0       1.00           7.0        0.90            2.6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 xml:space="preserve">Ú   D   A   J   E       O      O   T   V   O   R   O   C   H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P r i e s t o r                    Šírka             Výška           Plocha            Číslo               Počet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Číslo  Názov                         m                 m               m2             skupiny             otvoro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1   zádverie,vstup               2.60              2.00             5.20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03   denné aktivity               1.20              2.60             3.12             001                 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4   telocvičňa                   1.20              1.80             2.16             001               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06a  šatňa                        0.90              1.80             1.62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6b  šatňa-hygiena 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7a  šatňa                        0.90              1.80             1.62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7b  šatňa-hygiena 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08a  rehabilitácia                1.20              1.80             2.16             001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11a  šatňa         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13   šatňa                        0.60              1.80             1.08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13   šatňa         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18a  šatňa         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 xml:space="preserve">Ú   D   A   J   E       O      O   T   V   O   R   O   C   H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P r i e s t o r                    Šírka             Výška           Plocha            Číslo               Počet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Číslo  Názov                         m                 m               m2             skupiny             otvoro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18b  šatňa-hygiena 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20   chodba        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22   kuchynka - príprava          1.20              1.80             2.16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23   kuchynka - výdaj             1.20              1.80             2.16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24a  jedáleň                      1.20              1.80             2.16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24a  jedáleň                      0.90              1.80             1.62             001              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24b  spol.miestnosť               1.20              1.80             2.16             001                  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24b  spol.miestnosť               1.20              2.60             3.12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1.25a  denné aktivity               1.20              2.60             3.12             001              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   Ý   S   L   E   D   N   É       H   O   D   N   O   T   Y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P r i e s t o r                 pn            an           ps        as         p        a         b          pv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Číslo  Názov                   kg/m2                      kg/m2               kg/m2                          kg/m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01   zádverie,vstup               5.0      0.80           5.0     0.90       10.0     0.85     0.619        5.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02   chodba, recepcia            15.0      0.80           7.0     0.90       22.0     0.83     0.619       11.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03   denné aktivity              20.0      0.90          10.0     0.90       30.0     0.90     0.619       16.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04   telocvičňa                  15.0      0.80          10.0     0.90       25.0     0.84     0.619       13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05   chodba                       5.0      0.80           7.0     0.90       12.0     0.86     0.619        6.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06a  šatňa                       50.0      1.00          10.0     0.90       60.0     0.98     0.619       36.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06b  šatňa-hygiena                5.0      0.80          10.0     0.90       15.0     0.87     0.619        8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07a  šatňa                       50.0      1.00           5.0     0.90       55.0     0.99     0.619       33.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07b  šatňa-hygiena                5.0      0.80           5.0     0.90       10.0     0.85     0.619        5.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08a  rehabilitácia               10.0      0.80           5.0     0.90       15.0     0.83     0.619        7.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08b  sklad                       75.0      1.00           2.0     0.90       77.0     1.00     0.619       47.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09   chodba                       5.0      0.80           7.0     0.90       12.0     0.86     0.619        6.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10   upratovanie                  5.0      0.80           7.0     0.90       12.0     0.86     0.619        6.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11a  šatňa                       50.0      1.00          10.0     0.90       60.0     0.98     0.619       36.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11b  šatňa-hygiena                5.0      0.80           7.0     0.90       12.0     0.86     0.619        6.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13   šatňa                       50.0      1.00          10.0     0.90       60.0     0.98     0.619       36.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18a  šatňa                       50.0      1.00          10.0     0.90       60.0     0.98     0.619       36.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18b  šatňa-hygiena                5.0      0.80           5.0     0.90       10.0     0.85     0.619        5.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19   upratovanie                  5.0      0.80           7.0     0.90       12.0     0.86     0.619        6.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20   chodba                       5.0      0.80           5.0     0.90       10.0     0.85     0.619        5.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21   sklad                       75.0      1.00           2.0     0.90       77.0     1.00     0.619       47.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22   kuchynka - príprava         30.0      1.10           5.0     0.90       35.0     1.07     0.619       23.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23   kuchynka - výdaj            30.0      1.10           5.0     0.90       35.0     1.07     0.619       23.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24a  jedáleň                     20.0      0.90          10.0     0.90       30.0     0.90     0.619       16.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24b  spol.miestnosť              30.0      1.10          10.0     0.90       40.0     1.05     0.619       26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25a  denné aktivity              20.0      0.90          10.0     0.90       30.0     0.90     0.619       16.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25b  sklad                       75.0      1.00           7.0     0.90       82.0     0.99     0.619       50.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Zvolené podmienky výpočtu požiarneho rizika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b bol počítaný pre celý požiarny úsek globálne</w:t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8" w:top="764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žiarny úsek nie je vybavený stabilným hasiacim zariadení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Výsledné hodnoty za celý požiarny úse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počtové požiarne zaťaženie               pv =    17.570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horľavých látok                   a =     0.9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účiniteľ stavebných podmienok              b =     0.6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ôdorysná plocha požiarneho úseku           S =   470.80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iemerná výška požiarneho úseku           hs =     2.7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ocha otvorov požiarneho úseku            So =   130.12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iemerná výška otvorov požiarneho úseku   ho =     2.038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 xml:space="preserve">VEĽKOSŤ POŽIARNEHO ÚSEKU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počtové požiarne zaťaženie PÚ         pv =   17.5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účiniteľ horľavých látok PÚ             a =    0.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nadzemných podlaží stavby:       npn =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podzemných podlaží stavby:       npp =   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onštrukčný celok je nehorľav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žiarny úsek je v nadzemných podlažia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žiarna výška stavby:                  hp =    9.6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počet podlaží PÚ z1 =  5 (Vyhl. MV SR č. 94/2004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očný počet podlaží PÚ z  =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odlažie         Skutočná plocha [m2]        Smax [m2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podlažie PÚ          470.80                5178.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max bola podľa STN 92 0201-1:    čl. 4.1.4 zväčšená súč. 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Požiarne rizik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Výpočtové požiarne zaťaženie PÚ:   17.57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a PÚ:                     0.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nadzemných podlaží stavby: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podzemných podlaží stavby:   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Konštrukčný celok:                nehorľav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žiarna výška stavby:              9.6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tupeň požiarnej bezpečnosti PÚ: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DIMENZOVANIE ÚNIKOVÝCH CIE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Z PÚ vedú nechránené únikové cesty na voľné priestranstv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 xml:space="preserve">Počet osôb v PÚ sa stanovil normovými hodnotami podľa STN 92 0241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Podľa čl. 2.3 STN 92 0241 - tie isté  osoby nachádzajúce sa v rôznych priestoroch sa zaratávajú 1x, v ostatných priestoroch sa nachádzajú osoby, ktoré sú zarátané pri evakuácií v iných priestoro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 xml:space="preserve">Začiatok únikovej cesty je v najvzdialenejšom mieste a na osi východu z miestnosti podľa § 65, odst. 5, Vyhl. PB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Klienti sa radia medzi osoby s obmedzenou schopnosťou pohyb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tbl>
      <w:tblPr>
        <w:tblW w:w="934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1679"/>
        <w:gridCol w:w="992"/>
        <w:gridCol w:w="1417"/>
        <w:gridCol w:w="993"/>
        <w:gridCol w:w="1134"/>
        <w:gridCol w:w="1134"/>
        <w:gridCol w:w="992"/>
      </w:tblGrid>
      <w:tr>
        <w:trPr>
          <w:trHeight w:val="396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Číslo</w:t>
            </w:r>
          </w:p>
        </w:tc>
        <w:tc>
          <w:tcPr>
            <w:tcW w:w="16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Názov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Si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Počet osôb podľa projektu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Položka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Plocha na 1 osobu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Súčinite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Najmenší počet osôb</w:t>
            </w:r>
          </w:p>
        </w:tc>
      </w:tr>
      <w:tr>
        <w:trPr>
          <w:trHeight w:val="276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Priestoru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Priestoru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m2)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denné aktivit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,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6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telocvičň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,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6a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šatň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7a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šatň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8a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rehabilitác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9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1a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šatň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šatň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6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8a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šatň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kuchyn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8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,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4a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jedále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,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8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4b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spol.miest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1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,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1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5a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denné aktivit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,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6,0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9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 xml:space="preserve">Pri zaokrúhľovaní počtu únikových pruhov sa uplatnil čl.11.10, STN 92 0201-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Výpočet započítateľných únikových pruhov</w:t>
      </w:r>
    </w:p>
    <w:p>
      <w:pPr>
        <w:pStyle w:val="Odsekzoznamu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Dvere zo zádveria a na voľné priestranstvo - šírka únikovej cesty: 1.0 / 0.55 = 1.81 ... 2,0 ú.p</w:t>
      </w:r>
    </w:p>
    <w:p>
      <w:pPr>
        <w:pStyle w:val="Odsekzoznamu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Dvere na terasu - šírka únikovej cesty: 1.2 / 0.55 = 2.18 ... 2.5 ú.p</w:t>
      </w:r>
    </w:p>
    <w:p>
      <w:pPr>
        <w:pStyle w:val="Odsekzoznamu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Dvere z chodby 1.05 - šírka únikovej cesty: 0.9 / 0.55 = 1.63 ... 2.0 ú.p</w:t>
      </w:r>
    </w:p>
    <w:p>
      <w:pPr>
        <w:pStyle w:val="Odsekzoznamu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Dvere z 1.24b - šírka únikovej cesty: 0.9 / 0.55 = 1.63 ... 2.0 ú.p</w:t>
      </w:r>
    </w:p>
    <w:p>
      <w:pPr>
        <w:pStyle w:val="Odsekzoznamu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Dvere z 1.03a a 1.25ab - šírka únikovej cesty: 0.9 / 0.55 = 1.63 ... 2.0 ú.p</w:t>
      </w:r>
    </w:p>
    <w:p>
      <w:pPr>
        <w:pStyle w:val="Odsekzoznamu"/>
        <w:widowControl w:val="false"/>
        <w:autoSpaceDE w:val="false"/>
        <w:spacing w:lineRule="auto" w:line="240" w:before="0" w:after="0"/>
        <w:ind w:left="360" w:hanging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Odsekzoznamu"/>
        <w:widowControl w:val="false"/>
        <w:autoSpaceDE w:val="false"/>
        <w:spacing w:lineRule="auto" w:line="240" w:before="0" w:after="0"/>
        <w:ind w:left="360" w:hanging="0"/>
        <w:contextualSpacing/>
        <w:rPr>
          <w:rFonts w:ascii="Courier New" w:hAnsi="Courier New" w:cs="Courier New"/>
          <w:bCs/>
          <w:w w:val="92"/>
          <w:sz w:val="10"/>
          <w:szCs w:val="10"/>
        </w:rPr>
      </w:pPr>
      <w:r>
        <w:rPr>
          <w:rFonts w:cs="Courier New" w:ascii="Courier New" w:hAnsi="Courier New"/>
          <w:bCs/>
          <w:w w:val="92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KONTROLA ÚNIKOVÝCH CIEST PRE STAVB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Miesto posúdenia: chodba 1.04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ruh ÚC: Nechránená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účiniteľ a PÚ = 0.9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mer úniku: Po rovine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pôsob evakuácie osôb: Súčasný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chopných samostatného pohybu:   22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 obmedz. schopnosťou  pohybu:   32, súčiniteľ s: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Počet ÚC z PÚ: Viac ako jedn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ČASU EVAKUÁCIE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lžka únikovej cesty    lu =  17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očný čas evakuácie  tu =   1.16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4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DĹŽ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17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á dlžka ÚC      lud =  50.5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4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ŠÍR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17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n. poč. únik.pruhov umin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poč. únik. pruhov   u = 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KONTROLA ÚNIKOVÝCH CIEST PRE STAVBU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Miesto posúdenia: aktivity 1.03a platí aj pre 1.25a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ruh ÚC: Nechránen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a PÚ = 0.9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mer úniku: Po schodoch dole ... z terasy na voľné priestranstv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lon schodiskového ramena = 30 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pôsob evakuácie osôb: Súčasný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chopných samostatného pohybu:   11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 obmedz. schopnosťou  pohybu:   26, súčiniteľ s:  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očet ÚC z PÚ: Viac ako jedn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ČASU EVAKUÁCIE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lžka únikovej cesty    lu =  25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očný čas evakuácie  tu =   1.49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4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DĹŽ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25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á dlžka ÚC      lud =  41.9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čas evakuácie tud =   2.0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4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ŠÍR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25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Min. poč. únik.pruhov umin =   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poč. únik. pruhov   u =   4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KONTROLA ÚNIKOVÝCH CIEST PRE STAVBU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Miesto posúdenia: 1.NP  - 1.24a, 1.24b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ruh ÚC: Nechránen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a PÚ = 0.9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mer úniku: Po schodoch dole ... z terasy na voľné priestranstv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lon schodiskového ramena = 30 s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Spôsob evakuácie osôb: Súčasný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chopných samostatného pohybu:   11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 obmedz. schopnosťou  pohybu:   59, súčiniteľ s:  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očet ÚC z PÚ: Viac ako jedn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ČASU EVAKUÁCIE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lžka únikovej cesty    lu =  25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očný čas evakuácie  tu =   1.65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únikových pruhov   u =   7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DĹŽ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25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á dlžka ÚC      lud =  36.83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únikových pruhov   u =   7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ŠÍR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25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n. poč. únik.pruhov umin = 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.poč. únik. pruhov   u =   7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KONTROLA ÚNIKOVÝCH CIEST PRE STAVBU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Miesto posúdenia: východ na voľné priestranstvo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ruh ÚC: Nechránen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a PÚ = 0.9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mer úniku: Po schodoch dole ... z terasy na voľné priestranstv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lon schodiskového ramena = 30 s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Spôsob evakuácie osôb: Súčasný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chopných samostatného pohybu:   11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 obmedz. schopnosťou  pohybu:   52, súčiniteľ s:  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očet ÚC z PÚ: Viac ako jedn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ČASU EVAKUÁCIE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lžka únikovej cesty    lu =  27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očný čas evakuácie  tu =   1.61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únikových pruhov   u =   7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DĹŽ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. dlžka únikovej cesty =  27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á dlžka ÚC      lud =  40.16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únikových pruhov   u =   7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ŠÍR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27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Min. poč. únik.pruhov umin = 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.poč. únik. pruhov   u =   7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ZÁSOBOVANIE VODOU NA HASENIE POŽIARU podľa STN 92 0400   pre nevýrobný požiarny úse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kutočná pôdorysná plocha PÚ    470.8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iemerné/sústredené požiarne zaťaženie  30.30 kg/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treba požiarnej vody je 12.0 l/s =  720 l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Kapacita vodného zdroja musí byť minimálne   21.6 m3   čo zodpovedá dodávke vody počas 30 minú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e PÚ je potrebné navrhnúť hadicové zariadenie vo vnútri stavb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Návrh hasiacich prístrojov podľa STN 92 0202-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účiniteľ a PÚ: 0.94</w:t>
        <w:tab/>
        <w:tab/>
        <w:t>Pôdorysná plocha podlažia:   470.8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Mc:    18.90 kg               Mcsk:    21.0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ruh HP     Hm. náplne HP [kg]     Počet HP     Mci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áškový           6.0                 3           18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nehový            5.0                 1            3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ODSTU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Výpočtové požiarne zaťaženie        :     17.6 kg/m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Konštrukčný celok je nehorľav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1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72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3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1 –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6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5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2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28.5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8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3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2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2 –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6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2 – od preskleni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6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9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3 – od fasá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72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3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3 –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-západná strana 1 – od fasá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61.7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7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-západná strana 1 –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1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-západná strana 2 – od fasá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54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6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5 m   *****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-západná strana 2 – od dverí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1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-západná strana 3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61.7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7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-západná strana 3 –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-západná strana 4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49.6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5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3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-západná strana 4 –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-západná strana 4 – od dverí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6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5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-západná strana 5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62.7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3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5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-západná strana 5 –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-západná strana 5 – od dverí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5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západná strana 1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61.7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7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západná strana 1 –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západná strana 2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59.8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21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3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2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západná strana 2 –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6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5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západná strana 2 – od dverí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2.6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5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2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západná strana 3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61.7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7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západná strana 3 –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1 – od fasá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61.7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7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1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2 – od fasá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54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6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5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2 – od dver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1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3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61.7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7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3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4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28.8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5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3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4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4 – od dver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6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5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5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46.6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4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5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4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5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5 – od dver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5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hc podľa čl.5.2.2 STN 92 0201-4:    10.9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dstupová vzdialenosť bola určená vzorcom o=0.36*h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3.9 m   *****</w:t>
      </w:r>
    </w:p>
    <w:sectPr>
      <w:headerReference w:type="default" r:id="rId3"/>
      <w:type w:val="nextPage"/>
      <w:pgSz w:w="11906" w:h="16838"/>
      <w:pgMar w:left="993" w:right="851" w:gutter="0" w:header="709" w:top="993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2.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2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6:11:00Z</dcterms:created>
  <dc:creator>Marek Trenčiansky</dc:creator>
  <dc:description/>
  <cp:keywords/>
  <dc:language>en-US</dc:language>
  <cp:lastModifiedBy>Marek Trenčiansky</cp:lastModifiedBy>
  <dcterms:modified xsi:type="dcterms:W3CDTF">2022-10-10T10:46:00Z</dcterms:modified>
  <cp:revision>7</cp:revision>
  <dc:subject/>
  <dc:title/>
</cp:coreProperties>
</file>