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C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IS PRZEDMIOTU ZAMOWIENIA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405" w:hRule="atLeast"/>
        </w:trPr>
        <w:tc>
          <w:tcPr>
            <w:tcW w:w="1080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Część 3 - Dostawa oprogramowania dla dzieci ze spectrum autyzmu – 1 sztuk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983"/>
        <w:gridCol w:w="7230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, tj. co najmniej: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Zastosowani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do ćwiczeń wspomagających mowę i czytanie dzieci przedszkolnych ze spectrum autyzmu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dania programu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wspomaganie umiejętności z zakresu mowy czynnej,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naśladowanie mowy,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możliwość stworzenia lub wyboru stworzonych już scenariuszy zajęć z dziećmi z całościowymi zaburzeniami rozwojowymi, autyzmu,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ćwiczenia z obszarów komunikat a odbiorca i sytuacja, barwa głosu i intonacja, tempo i płynność mowy, natężenie mowy, historyjki i dialogi, przenośnie i metafory, anonimy, absurdy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podział ćwiczeń dla dzieci umiejących i nieumiejących czytać,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gram, licencja programu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możliwość instalacji na urządzeniach typu komputer, tablica multimedialna, monitor interaktywny, laptop, tablet, smartfon.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zestaw materiałów wspomagających (typu karty pracy lub poradnik metodyczny),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) bezterminowa licencja na 1 urządze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</w:rPr>
        <w:t>Oprócz wymaganej licencji na 1 urządzenie wykonawca może zaoferować w ramach kryterium oceny ofert licencję na dodatkowe urządzeni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1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4445" tIns="4445" rIns="4445" bIns="444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.00486111111111111in,0.00486111111111111in,0.00486111111111111in,0.00486111111111111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1418" w:right="1677" w:hanging="851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  <w:t>BZP.271.41.2024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02:00Z</dcterms:created>
  <dc:creator>Marcin MW. Wieczorek</dc:creator>
  <dc:description/>
  <cp:keywords/>
  <dc:language>en-US</dc:language>
  <cp:lastModifiedBy>Agnieszka Strychalska</cp:lastModifiedBy>
  <cp:lastPrinted>2024-11-21T10:45:00Z</cp:lastPrinted>
  <dcterms:modified xsi:type="dcterms:W3CDTF">2024-11-21T09:46:00Z</dcterms:modified>
  <cp:revision>8</cp:revision>
  <dc:subject/>
  <dc:title/>
</cp:coreProperties>
</file>