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813928904"/>
      <w:bookmarkStart w:id="3" w:name="__Fieldmark__0_281392890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813928904"/>
      <w:bookmarkStart w:id="5" w:name="__Fieldmark__1_281392890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