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75004116"/>
      <w:bookmarkStart w:id="1" w:name="__Fieldmark__0_47500411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75004116"/>
      <w:bookmarkStart w:id="4" w:name="__Fieldmark__1_47500411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