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36683495"/>
      <w:bookmarkStart w:id="1" w:name="__Fieldmark__0_5366834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536683495"/>
      <w:bookmarkStart w:id="4" w:name="__Fieldmark__1_53668349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