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spacing w:before="0" w:after="60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Město Šternberk, chodník Jívavská – TDS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Nabídková cena celke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22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5-02-18T06:34:00Z</dcterms:modified>
  <cp:revision>4</cp:revision>
  <dc:subject/>
  <dc:title>Krycí list</dc:title>
</cp:coreProperties>
</file>