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907632925"/>
      <w:bookmarkStart w:id="1" w:name="__Fieldmark__0_190763292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907632925"/>
      <w:bookmarkStart w:id="3" w:name="__Fieldmark__1_190763292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1907632925"/>
      <w:bookmarkStart w:id="5" w:name="__Fieldmark__2_190763292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1907632925"/>
      <w:bookmarkStart w:id="7" w:name="__Fieldmark__3_190763292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1907632925"/>
      <w:bookmarkStart w:id="9" w:name="__Fieldmark__4_190763292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1907632925"/>
      <w:bookmarkStart w:id="11" w:name="__Fieldmark__5_190763292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1907632925"/>
      <w:bookmarkStart w:id="13" w:name="__Fieldmark__6_1907632925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907632925"/>
      <w:bookmarkStart w:id="15" w:name="__Fieldmark__7_1907632925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1907632925"/>
      <w:bookmarkStart w:id="17" w:name="__Fieldmark__8_1907632925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1907632925"/>
      <w:bookmarkStart w:id="19" w:name="__Fieldmark__9_1907632925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1907632925"/>
      <w:bookmarkStart w:id="21" w:name="__Fieldmark__10_1907632925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