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k-SK"/>
        </w:rPr>
        <w:t xml:space="preserve">čestné </w:t>
      </w:r>
      <w:r>
        <w:rPr>
          <w:rFonts w:cs="Times New Roman" w:ascii="Times New Roman" w:hAnsi="Times New Roman"/>
        </w:rPr>
        <w:t xml:space="preserve">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>uchádzača/člena skupiny dodávateľov k </w:t>
      </w:r>
      <w:r>
        <w:rPr>
          <w:rFonts w:cs="Times New Roman" w:ascii="Times New Roman" w:hAnsi="Times New Roman"/>
          <w:sz w:val="24"/>
          <w:szCs w:val="24"/>
          <w:lang w:val="sk-SK"/>
        </w:rPr>
        <w:t>podielu zákazky, ktorá bude zadaná subdodávateľ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bCs/>
          <w:smallCap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Obec Nová Ľubovňa </w:t>
      </w:r>
      <w:r>
        <w:rPr>
          <w:rFonts w:eastAsia="Calibri"/>
          <w:sz w:val="24"/>
          <w:szCs w:val="24"/>
          <w:lang w:eastAsia="en-US"/>
        </w:rPr>
        <w:t>(verejný obstarávateľ v zmysle § 7 ods. 1 písm. b)</w:t>
      </w:r>
      <w:r>
        <w:rPr>
          <w:sz w:val="24"/>
          <w:szCs w:val="24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/>
      </w:pPr>
      <w:r>
        <w:rPr>
          <w:sz w:val="24"/>
          <w:szCs w:val="24"/>
          <w:u w:val="single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predmetom zákazky je uskutočnenie stavebných prác - predmetu zákazky s názvom: </w:t>
      </w:r>
      <w:r>
        <w:rPr>
          <w:b/>
          <w:sz w:val="24"/>
          <w:szCs w:val="24"/>
        </w:rPr>
        <w:t>„Zmena dokončených stavieb s. č. 756 a s. č. 795 na rozšírenie kapacít MŠ, ZŠ a MŠ Nová Ľubovňa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firstLine="34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ako uchádzač/člen skupiny dodávateľov v predmetnom verejnom obstarávaní týmto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 že: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asť: Stavebná časť (práce, montáže) vykonám sám a v subdodávke budú realizované nasledovné stavebné práce:</w:t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9429750" cy="2466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843"/>
                              <w:gridCol w:w="8079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edmet subdodávky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stručný popis činností  vykonávaných v subdodávke, s odkazom aj na stavebný objekt z objektovej skladby, resp. oddiel rozpočtu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ercentuálne  vyjadrenie prác v subdodávke v %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dentifikačné údaje subdodávateľa v rozsahu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288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ind w:left="0" w:hanging="0"/>
                                    <w:textAlignment w:val="baselin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obchodné meno alebo názov; meno a priezvisk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288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ind w:left="0" w:hanging="0"/>
                                    <w:textAlignment w:val="baselin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adresa sídla; poby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- identifikačné číslo alebo dátum narodenia, ak číslo nebolo pridelené IČ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PLOLU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94.2pt;mso-wrap-distance-left:7.05pt;mso-wrap-distance-right:7.05pt;mso-wrap-distance-top:0pt;mso-wrap-distance-bottom:0pt;margin-top:2.9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843"/>
                        <w:gridCol w:w="8079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Predmet subdodávky: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stručný popis činností  vykonávaných v subdodávke, s odkazom aj na stavebný objekt z objektovej skladby, resp. oddiel rozpočtu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Percentuálne  vyjadrenie prác v subdodávke v %</w:t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dentifikačné údaje subdodávateľa v rozsahu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288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ind w:left="0" w:hanging="0"/>
                              <w:textAlignment w:val="baselin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obchodné meno alebo názov; meno a priezvisk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288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ind w:left="0" w:hanging="0"/>
                              <w:textAlignment w:val="baselin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adresa sídla; pobytu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- identifikačné číslo alebo dátum narodenia, ak číslo nebolo pridelené IČO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SPLOLU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dňa..........................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</w:t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426" w:top="709" w:footer="35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Times New Roman" w:hAnsi="Times New Roman" w:eastAsia="ArialMT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3">
    <w:name w:val="WW8Num14z3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6:31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2-26T19:39:00Z</dcterms:modified>
  <cp:revision>39</cp:revision>
  <dc:subject/>
  <dc:title/>
</cp:coreProperties>
</file>