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Obec Demänovská Dolin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Zóna M1 – Centrum Nové Koliesko; SAKRÁLNY OBJEKT Demänovská Dolina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5.24 Návrhu zmluvy, ktoré zároveň tvoria časť textovej časti súťažných podkladov B.1 Obchodné (zmluvné) podmienky predmetu zákazky, v nadväznosti na prílohu č.1 súťažných podkladov, vrátane state B.2 Podrobný opis predmetu zákazky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4.1 Podiel plnenia zo zmluvy, ktorý bude zhotoviteľ zabezpečovať subdodávateľsky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5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7 mesiacov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6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4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11-05T19:47:00Z</dcterms:modified>
  <cp:revision>4</cp:revision>
  <dc:subject/>
  <dc:title/>
</cp:coreProperties>
</file>