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bCs/>
          <w:smallCap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Žakovce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PD Žakovce, MK a IS pre IBV 22 RD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/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ako uchádzač/člen skupiny dodávateľov v predmetnom verejnom obstarávaní týmto</w:t>
      </w:r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 že: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autoSpaceDE w:val="false"/>
        <w:jc w:val="both"/>
        <w:rPr/>
      </w:pPr>
      <w:bookmarkStart w:id="0" w:name="_Hlk62393049"/>
      <w:r>
        <w:rPr>
          <w:rFonts w:eastAsia="ArialMT;Arial"/>
          <w:b/>
          <w:sz w:val="24"/>
          <w:szCs w:val="24"/>
        </w:rPr>
        <w:t xml:space="preserve">SO 01 Miestne komunikácie: časť: Oddiel 1 – Zemné práce, 2 – Zakladanie, 3 – Zvislé a kompletné konštrukcie, 4 – Vodorovné konštrukcie, 6 – Úpravy povrchov, podlahy, osadenie, 711 – Izolácie proti vode a vlhkosti, 767 – Konštrukcie doplnkové kovové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autoSpaceDE w:val="false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  <w:t>SO 02 Chodníky: časť: Oddiel 1 – Zemné práce, 5 – Komunikácie, 9 – Ostatné konštrukcie a práce-búra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autoSpaceDE w:val="false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  <w:t xml:space="preserve">SO 04 Kanalizácia splašková: časť: Oddiel 1 – Zemné práce, 2 – Zakladanie, 4 – Vodorovné konštrukcie; 8 – Rúrové vedeni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autoSpaceDE w:val="false"/>
        <w:jc w:val="both"/>
        <w:rPr>
          <w:rFonts w:eastAsia="ArialMT;Arial"/>
          <w:b/>
          <w:b/>
          <w:sz w:val="24"/>
          <w:szCs w:val="24"/>
        </w:rPr>
      </w:pPr>
      <w:r>
        <w:rPr>
          <w:rFonts w:eastAsia="ArialMT;Arial"/>
          <w:b/>
          <w:sz w:val="24"/>
          <w:szCs w:val="24"/>
        </w:rPr>
        <w:t xml:space="preserve">SO 05 Kanalizácia dažďová: časť: Oddiel 1 – Zemné práce, 2 – Zakladanie, 4 – Vodorovné konštrukcie; 8 – Rúrové vedenie, 711 – Izolácie proti vode a vlhkost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3" w:leader="none"/>
        </w:tabs>
        <w:suppressAutoHyphens w:val="true"/>
        <w:autoSpaceDE w:val="false"/>
        <w:jc w:val="both"/>
        <w:rPr>
          <w:rFonts w:eastAsia="ArialMT;Arial"/>
          <w:b/>
          <w:b/>
          <w:sz w:val="24"/>
          <w:szCs w:val="24"/>
        </w:rPr>
      </w:pPr>
      <w:bookmarkStart w:id="1" w:name="_Hlk62393049"/>
      <w:r>
        <w:rPr>
          <w:rFonts w:eastAsia="ArialMT;Arial"/>
          <w:b/>
          <w:sz w:val="24"/>
          <w:szCs w:val="24"/>
        </w:rPr>
        <w:t>SO 06 Vodovod a verejná časť prípojky: časť: Oddiel 1 – Zemné práce, 4 – Vodorovné konštrukcie, 8 – Rúrové vedenie, 23-M – Montáže potrubia, 46-M – Zemné práce pri extr. mont. prácach;</w:t>
      </w:r>
      <w:bookmarkEnd w:id="1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konám sám (práce, montáže) a v subdodávke budú realizované nasledovné stavebné práce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9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redmet subdodávky: 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tručný popis činností  vykonávaných v subdodávke, s odkazom aj na stavebný objekt z objektovej skladby, resp. oddiel rozpoč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ercentuálne  vyjadrenie prác v subdodávke v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kačné údaje subdodávateľa v rozsah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obchodné meno alebo názov; meno a priezv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dresa sídla; pobytu</w:t>
            </w:r>
          </w:p>
          <w:p>
            <w:pPr>
              <w:pStyle w:val="Normal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identifikačné číslo alebo dátum narodenia, ak číslo nebolo pridelené IČO</w:t>
            </w:r>
          </w:p>
        </w:tc>
      </w:tr>
      <w:tr>
        <w:trPr>
          <w:trHeight w:val="4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PLOL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4" w:firstLine="368"/>
        <w:rPr/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6" w:top="851" w:footer="3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ArialMT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9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9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8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6:31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1-24T20:16:00Z</dcterms:modified>
  <cp:revision>54</cp:revision>
  <dc:subject/>
  <dc:title/>
</cp:coreProperties>
</file>