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</w:t>
      </w:r>
      <w:r>
        <w:rPr>
          <w:rFonts w:cs="Arial" w:ascii="Arial" w:hAnsi="Arial"/>
          <w:b/>
          <w:sz w:val="40"/>
          <w:szCs w:val="40"/>
        </w:rPr>
        <w:t>TECHNICKÁ   SPRÁVA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Stavba:</w:t>
      </w:r>
      <w:r>
        <w:rPr>
          <w:rFonts w:cs="Arial" w:ascii="Arial" w:hAnsi="Arial"/>
          <w:b/>
        </w:rPr>
        <w:t xml:space="preserve">                INFO CENTRUM UK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Miesto stavby:</w:t>
      </w:r>
      <w:r>
        <w:rPr>
          <w:rFonts w:cs="Arial" w:ascii="Arial" w:hAnsi="Arial"/>
          <w:b/>
        </w:rPr>
        <w:t xml:space="preserve">     Štúrová ul. č. 9, Bratislava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Investor:  </w:t>
      </w:r>
      <w:r>
        <w:rPr>
          <w:rFonts w:cs="Arial" w:ascii="Arial" w:hAnsi="Arial"/>
          <w:b/>
        </w:rPr>
        <w:t xml:space="preserve">            Univerzita KOMENSKÉHO V BRATISLAVE, REKTORÁT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ab/>
        <w:tab/>
        <w:t xml:space="preserve">  ŠAFÁRIKOVO NÁM. č.6, P.O. BOX 440, 814 99 Bratislava</w:t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Časť:</w:t>
      </w:r>
      <w:r>
        <w:rPr>
          <w:rFonts w:cs="Arial" w:ascii="Arial" w:hAnsi="Arial"/>
          <w:b/>
        </w:rPr>
        <w:t xml:space="preserve">                   Umelé osvetlenie, vnútorné silnoprúdové rozvody, pripojenie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                         </w:t>
      </w:r>
      <w:r>
        <w:rPr>
          <w:rFonts w:cs="Arial" w:ascii="Arial" w:hAnsi="Arial"/>
          <w:b/>
        </w:rPr>
        <w:t>k existujúcemu odbernému zariadeniu N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upeň PD:         PROJEKT PRE STAVEBNÉ POVOLE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ypracoval: Miloš Ivanič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átum:        10.9.20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ah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    Rozsah projektu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    Napäťová sústava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chrany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Výkonová bilancia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tupeň dôležitosti dodávky el. energie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stredie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ípojka nn – pripojenie k existujúcemu odbernému zariadeniu NN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ozvádzače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melé osvetlenie, silnoprúdové rozvody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leskozvod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zemnenie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spojovanie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ezpečnostné predpisy a ochrana zdravia pri práci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Vyhodnotenie zostatkového nebezpečenstva</w:t>
      </w:r>
    </w:p>
    <w:p>
      <w:pPr>
        <w:pStyle w:val="Normal"/>
        <w:spacing w:lineRule="auto" w:line="360"/>
        <w:ind w:left="426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26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íloha : Protokol o určení prostredi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sah projektu</w:t>
      </w:r>
    </w:p>
    <w:p>
      <w:pPr>
        <w:pStyle w:val="Normal"/>
        <w:ind w:left="283" w:right="0" w:firstLine="425"/>
        <w:rPr/>
      </w:pPr>
      <w:r>
        <w:rPr>
          <w:rFonts w:cs="Arial" w:ascii="Arial" w:hAnsi="Arial"/>
        </w:rPr>
        <w:t xml:space="preserve">Predmetom riešenia elektro časti tohto projektu spracovaného pre </w:t>
      </w:r>
      <w:r>
        <w:rPr>
          <w:rFonts w:cs="Arial" w:ascii="Arial" w:hAnsi="Arial"/>
          <w:b/>
        </w:rPr>
        <w:t xml:space="preserve">stavebné povolenie </w:t>
      </w:r>
      <w:r>
        <w:rPr>
          <w:rFonts w:cs="Arial" w:ascii="Arial" w:hAnsi="Arial"/>
        </w:rPr>
        <w:t xml:space="preserve">je návrh umelého osvetlenia, vnútorných silnoprúdových rozvodov a  pripojenie k existujúcemu odbernému zariadeniu NN   pre stavbu </w:t>
      </w:r>
      <w:r>
        <w:rPr>
          <w:rFonts w:cs="Arial" w:ascii="Arial" w:hAnsi="Arial"/>
          <w:b/>
        </w:rPr>
        <w:t>„Info Centrum UK“</w:t>
      </w:r>
      <w:r>
        <w:rPr>
          <w:rFonts w:cs="Arial" w:ascii="Arial" w:hAnsi="Arial"/>
        </w:rPr>
        <w:t xml:space="preserve"> na Štúrovej ul.č.9 v Bratislave. </w:t>
      </w:r>
    </w:p>
    <w:p>
      <w:pPr>
        <w:pStyle w:val="Normal"/>
        <w:ind w:left="283" w:right="0" w:firstLine="425"/>
        <w:rPr>
          <w:rFonts w:ascii="Arial" w:hAnsi="Arial" w:cs="Arial"/>
        </w:rPr>
      </w:pPr>
      <w:r>
        <w:rPr>
          <w:rFonts w:cs="Arial" w:ascii="Arial" w:hAnsi="Arial"/>
        </w:rPr>
        <w:t xml:space="preserve">Info centrum je situované v existujúcom priestore bytového domu na 1.NP. </w:t>
      </w:r>
    </w:p>
    <w:p>
      <w:pPr>
        <w:pStyle w:val="Normal"/>
        <w:ind w:left="283" w:right="0" w:firstLine="425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e existujúci objekt (priestor) je prípojka NN jestvujúca, ukončená v elektromerovom rozvádzači RE, trojfázovým elektromerom s priamim jednosadzbovým elektromerom pre fakturačné meranie spotreby elektrickej energie. Pred elektromerom je osadený istič 3x25A. 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1 Podklady pre spracovanie dokumentácie</w:t>
      </w:r>
    </w:p>
    <w:p>
      <w:pPr>
        <w:pStyle w:val="Normal"/>
        <w:widowControl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avebné pôdorysy /M 1:50, 100 /</w:t>
      </w:r>
    </w:p>
    <w:p>
      <w:pPr>
        <w:pStyle w:val="Normal"/>
        <w:widowControl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kreslenie dispozičného rozmiestnenia el. zariadení</w:t>
      </w:r>
    </w:p>
    <w:p>
      <w:pPr>
        <w:pStyle w:val="Normal"/>
        <w:widowControl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nzultácie</w:t>
      </w:r>
    </w:p>
    <w:p>
      <w:pPr>
        <w:pStyle w:val="Normal"/>
        <w:widowControl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žiadavky investo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äťová sústava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 xml:space="preserve"> V jestvujúcom technickom riešení budú použité napäťové sústavy podľa normy STN 33 2000 -4-41:  2007           </w:t>
      </w:r>
    </w:p>
    <w:p>
      <w:pPr>
        <w:pStyle w:val="Normal"/>
        <w:widowControl/>
        <w:numPr>
          <w:ilvl w:val="0"/>
          <w:numId w:val="8"/>
        </w:numPr>
        <w:ind w:left="703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3PEN AC 50Hz 400V/TN-C-S</w:t>
      </w:r>
    </w:p>
    <w:p>
      <w:pPr>
        <w:pStyle w:val="Normal"/>
        <w:widowControl/>
        <w:numPr>
          <w:ilvl w:val="0"/>
          <w:numId w:val="8"/>
        </w:numPr>
        <w:ind w:left="703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3NPE AC. 50Hz 400V/TN-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hrany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chrana pred zásahom elektrickým prúdom podľa STN 33 2000-4-41:2007 je zabezpečená v normálnej prevádzke: izolovaním živých častí,  krytmi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chrana pred zásahom elektrickým prúdom podľa STN 33 2000-4-41:2007 je  zabezpečená pri poruche:  - samočinným odpojením napájania v zmysle kap. 411 </w:t>
      </w:r>
    </w:p>
    <w:p>
      <w:pPr>
        <w:pStyle w:val="Normal"/>
        <w:widowControl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chranným pospájaním podľa čl. 411.3.1.2</w:t>
      </w:r>
    </w:p>
    <w:p>
      <w:pPr>
        <w:pStyle w:val="Normal"/>
        <w:widowControl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oužitím zariadení s dvojitou alebo zosilnenou izoláciou  podľa STN 33 2000-4-1:2007 kap. 412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chrana káblových vedení proti účinkom skratových prúdov a preťažení bude zaistená nadprúdovými ochranami (ističe) podľa STN 33 2000-5-523. Pre zvýšenie ochrany pred úrazom el. prúdom v normálnej prevádzke budú v rozvádzačoch RS1 a RS2 inštalované prúdové chrániče podľa čl. 415.1.1 STN 33 2000-4-41:2007 . Farebné značenie vodičov musí vyhovovať STN EN  60446:2008.</w:t>
      </w:r>
    </w:p>
    <w:p>
      <w:pPr>
        <w:pStyle w:val="Normal"/>
        <w:widowControl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konová bilanci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Inštalovaný výkon  </w:t>
        <w:tab/>
        <w:t>: Pi= 32 k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Súčasnosť </w:t>
        <w:tab/>
        <w:tab/>
        <w:t>:        0,65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Výpočtové zaťaženie </w:t>
        <w:tab/>
        <w:t>: Ps=21 k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. Stupeň dôležitosti dodávky el. energie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Podľa STN 34 1610 objekt vyhovuje v dodávke el. energie zaradeniu do stupňa č.3 t.j. bez zvláštneho zaisteni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 Prostredie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>Druh prostredia v jednotlivých priestoroch je určený v  Protokole o určení vonkajších vplyvov vypracovaný podľa STN 33 2000-5-51 odbornou komisiou. Krytie prístrojov a zariadení je navrhnuté v súlade s druhom prostredia, v ktorom budú osadené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podľa STN 33 2000-5-51:2007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re priestor technickej miestnosti a barového pultu platí STN 33 2000-7-701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ípojka nn – pripojenie k existujúcemu odbernému zariadeniu NN</w:t>
      </w:r>
    </w:p>
    <w:p>
      <w:pPr>
        <w:pStyle w:val="Normal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  <w:t>Je existujúca ukončená v elektromerovom rozvádzači RE, trojfázovým elektromerom s priamim jednosadzbovým elektromerom pre fakturačné meranie spotreby elektrickej energie. Pred elektromerom je v súčasnosti osadený istič 3x25A. Elektromerový rozvádzač je umiestnený na fasáde v priestore podchodu.</w:t>
      </w:r>
    </w:p>
    <w:p>
      <w:pPr>
        <w:pStyle w:val="Normal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V rámci rekonštrukcie priestorov a ich využitie pre potreby infocentra je navrhovaná úprava merania spotreby el.energie. </w:t>
      </w:r>
    </w:p>
    <w:p>
      <w:pPr>
        <w:pStyle w:val="Normal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  <w:t>V priestore je navrhovaný akumulačný ohrev vody vrámci PD ZTI. Z tohto dôvodu bude meranie spotreby el. energie riešené priamim dvoj tarifným trojfázovým meraním spotreby el. energie. Do elektromerovej skrine RE bude doplnený spínač HDO a nový elektromer v zmysle smerníc ZSDIS a.s..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28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red elektromerom je navrhovaný istič 3x32A/char.B.   </w:t>
      </w:r>
    </w:p>
    <w:p>
      <w:pPr>
        <w:pStyle w:val="Normal"/>
        <w:ind w:left="0" w:right="0" w:firstLine="28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ind w:left="0" w:right="0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left="360" w:right="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8. Rozvádzače </w:t>
      </w:r>
    </w:p>
    <w:p>
      <w:pPr>
        <w:pStyle w:val="Normal"/>
        <w:ind w:left="238" w:right="0" w:firstLine="47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vádzač RS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Je navrhovaný hlavný rozvádzač pre riešený priestor, napájané z neho budú jednotlivé svetelné zásuvkové a technologické káblové rozvody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Rozvádzač označený RS bude oceloplechová zapustená rozvádzačová skriňa umiestnená na 1.NP v stene v priestore chodby, s atypickou prístrojovou náplňou v krytí IP 30/20. Prívod a vývody do rozvádzača budú zhora. Rozvodnica RS bude napojená  z  elektromerovej skrine RE, káblom 1-CYKY-J 5x10 a ovládací kábel CYKY-O 3x1,5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chranný vodič PE, v sieti TN-S bude vodivo pripojený na ochrannú svorku el. zariadení. Ochranné vodiče budú pre každý obvod vodivo pripojené na ochrannú prípojnicu v rozvádzači RS s označením totožnosti k jednotlivým vývodom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redné vodiče N, budú vodivo pripojené na prípojnicu stredných vodičov s označením totožnosti k jednotlivým vývodom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chnické údaje:  menovité napätie : 400/230V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menovitý prúd     :  32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38" w:right="0" w:firstLine="47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97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 Umelé osvetlenie, silnoprúdové rozvody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ab/>
        <w:t xml:space="preserve"> </w:t>
      </w:r>
      <w:r>
        <w:rPr>
          <w:rFonts w:cs="Arial" w:ascii="Arial" w:hAnsi="Arial"/>
        </w:rPr>
        <w:t>Silnoprúdové rozvody budú navrhnuté káblami CYKY a N2XH. Horizontálne káblové vedenia budú uložené  nad podhľadmi v PVC lištách a káblových roštoch, zvislé rozvody budú uložené  pod omietku v zmysle STN 33 2000-5-52. Stúpacie vedenia budú uložené pod omietkou v PVC rúrkach. Všetky prestupy rozvodov a inštalácií budú utesnené požiarnymi upchávkami s požadovaným typom a pož. odolnosťou požiarne deliacej konštrukcie.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e osvetlenie sú navrhnuté v jednotlivých priestoroch nástenné a stropné žiarivkové a LED  svietidlá a v multifunkčnej miestnosti reflektory umiestnené na osvetľovacích rampách. Počet svetelných vývodov v priestoroch je navrhnutý na intenzitu osvetlenia podľa STN EN 12464-1. Táto je vyznačená v tabuľke legendy miestnosti. Svietidlá v jednotlivých priestoroch musia mať krytie podľa druhu prostredia do, ktorého sú inštalované. Osvetlenie priestorov bude ovládané spínačmi pri vstupoch do jednotlivých priestorov. Spínače budú osadené vo výške cca 1,2 m od pevnej podlahy. 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dsávacie ventilátory v priestoroch WC (okrem imobilných) budú ovládané spínačmi od príslušných svetelných obvodov.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a únikových koridoroch je navrhnuté núdzové osvetlenie, svietidlami s vlastným zdrojom s dobou autonómnosti 1 hod. Núdzové osvetlenie bude uvedené do činnosti automaticky v prípade straty napätia v rozvádzači RS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 xml:space="preserve">Pre pripojenie el. spotrebičov sú navrhnuté zásuvkové rozvody 230V. Zásuvky, sa osadia vo výške 40 cm od podlahy. V  technickej miestnosti a obslužných pultoch vo výške 1,2 m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zásuvkové okruhy 230V budú pripojené v priestoroch obslužných pultov – kávovar, chladničky, chladiaca vitrína, mikrovlná rúra a el. kanvic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samostatné  obvody budú pripojené el. zariadenia – RACK, ústredňa EZS, clona nad vstupnými dverami, vzduchotechnické a klimatizačné zariadenia (vonkajšia klimatizačná jednotka) a rekuperácia. </w:t>
      </w:r>
    </w:p>
    <w:p>
      <w:pPr>
        <w:pStyle w:val="Normal"/>
        <w:ind w:left="0" w:right="0" w:firstLine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V  technickej miestnosti a umývacom priestore obslužných pultov musí umiestnenie el. inštalácie a el. zariadení zodpovedať STN 33 2000-7-701. ( umiestnenie podľa zón a krytie pr. trieda ochrany použitých el. zariadení.) </w:t>
      </w:r>
    </w:p>
    <w:p>
      <w:pPr>
        <w:pStyle w:val="Normal"/>
        <w:ind w:left="0" w:righ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i ukladaní káblov a vedení je nutné rešpektovať požadované protipožiarne opatrenia v zmysle STN 73 0802 a kabeláž medzi jednotlivými požiarnymi úsekmi oddeliť proti požiarnymi upchávkam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ed zahájením stavby investor zabezpečí vytýčenie všetkých jestvujúcich podzemných inžinierských sieti dotknutých stavbou u ich správcov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.  Bleskozvod</w:t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to PD nerieši</w:t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1.  Uzemnenie</w:t>
      </w:r>
    </w:p>
    <w:p>
      <w:pPr>
        <w:pStyle w:val="BodyText21"/>
        <w:tabs>
          <w:tab w:val="clear" w:pos="708"/>
          <w:tab w:val="left" w:pos="0" w:leader="none"/>
        </w:tabs>
        <w:spacing w:lineRule="auto" w:line="240"/>
        <w:rPr/>
      </w:pPr>
      <w:r>
        <w:rPr/>
        <w:tab/>
      </w:r>
      <w:r>
        <w:rPr>
          <w:rFonts w:cs="Arial" w:ascii="Arial" w:hAnsi="Arial"/>
          <w:sz w:val="20"/>
        </w:rPr>
        <w:t>V zmysle STN 33 2000-5-54 je nutné zriadiť uzemnenie pre ochranu pred úrazom  elektrickým prúdom, pre ochranu pred bleskom a pre správnu činnosť elektrických  zariadení.  Uzemnenie, je už existujúce.</w:t>
      </w:r>
    </w:p>
    <w:p>
      <w:pPr>
        <w:pStyle w:val="BodyText21"/>
        <w:tabs>
          <w:tab w:val="clear" w:pos="708"/>
          <w:tab w:val="left" w:pos="0" w:leader="none"/>
        </w:tabs>
        <w:spacing w:lineRule="auto" w:line="240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K uzemneniu sa pripojí hlavná uzemňovacia svorka, pre ktorú sa v technickej miestnosti  vyvedie uzemňovač (FeZn d 10 mm) a ponechá sa s rezervou cca 1 m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. Pospojovanie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V zmysle STN 33 2000-4-41:2007 sa zriadi hlavné pospojovanie na, ktoré sa pripojí hlavný ochranný vodič, hlavný uzemňovací vodič, hlavná uzemňovacia svorka ( ekvipotenciálna svorkovnica) a všetky cudzie vodivé časti prichádzajúce zvonku budovy – kovové potrubia vody, kanalizácie,  a kovové potrubné rozvody vo vnútri budovy, ochranná prípojnica rozvádzača RS. Hlavné pospájanie sa urobí vodičmi CY 16 z/žl, ktoré sa uložia v navrhovaných káblových trasá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technickej miestnosti a v umývacom priestore bude realizované v zmysle STN 33 2000-7-701 doplnkové pospojovanie, vodičom CY 6z/žl. Vodivo sa spoja kovové potrubia vodovodu, kanalizácie a všetky kovové vodivé elektrické a neelektrické zariadenia. Vodiče CY 6 mm sa pripoja  na prípojnicu PE v rozvádzači RS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3.   Bezpečnostné predpisy a ochrana zdravia pri práci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Pred uvedením navrhnutého el. zariadenia do trvalej prevádzky musí byť vykonaná odborná prehliadka a skúška v súlade s STN 33 2000-6-61. Montáž a údržbu na navrhnutom el. zariadení môže vykonávať len pracovník s odbornou spôsobilosťou min. podľa § 21 v zmysle vyhlášky č. 508/2009 z.Z. pričom musí dodržiavať bezpečnostné predpisy uvedené v STN 34 3100 a v súvisiacich ST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Navrhované el. zariadenia sú v zmysle vyhlášky č. 508/2009 z.Z. príloha č.1 časť III. zaradené podľa miery ohrozenia do skupiny B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spacing w:lineRule="auto" w:line="240"/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4. Vyhodnotenie zostatkového nebezpečenstva z hľadiska bezpečnosti a zdravia pri práci podľa §6 odstavec 1 zák. č. 124/2006 Z. z..</w:t>
      </w:r>
    </w:p>
    <w:p>
      <w:pPr>
        <w:pStyle w:val="Normal"/>
        <w:ind w:left="0" w:right="0"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>Pri zariadeniach NN alebo v ich blízkosti sa smie nachádzať len personál, ktorý je zodpovedajúco kvalifikovaný a poučený. Tento personál musí byť oboznámený so všetkými výstrahami a pokynmi pre montáž, prevádzku  ako i s opatrením pre údržbu a opravy prístrojov NN podľa návodu od výrobcov.</w:t>
      </w:r>
    </w:p>
    <w:p>
      <w:pPr>
        <w:pStyle w:val="Normal"/>
        <w:ind w:left="0" w:right="0"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>Pri prácach na elektrických zariadeniach NN treba dodržať predpisy a STN 33 2000-4-41:2007, STN 33 2000-4-43:2004, STN 33 2000-4-473:1995, STN 34 3103:1967, STN 34 3104:1967, STN 33 3210:1986, STN 34 3108:1968, STN 34 1610:1963, STN 38 1981:1974, STN 38 2156:1987 a ďalšie súvisiace normy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4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Arial" w:hAnsi="Arial" w:cs="Arial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b/>
        <w:rFonts w:ascii="Arial" w:hAnsi="Arial" w:cs="Arial"/>
      </w:r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b/>
        <w:rFonts w:ascii="Arial" w:hAnsi="Arial" w:cs="Arial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b/>
        <w:rFonts w:ascii="Arial" w:hAnsi="Arial" w:cs="Arial"/>
      </w:rPr>
    </w:lvl>
  </w:abstractNum>
  <w:abstractNum w:abstractNumId="6">
    <w:lvl w:ilvl="0">
      <w:start w:val="13"/>
      <w:numFmt w:val="bullet"/>
      <w:lvlText w:val="-"/>
      <w:lvlJc w:val="left"/>
      <w:pPr>
        <w:tabs>
          <w:tab w:val="num" w:pos="1248"/>
        </w:tabs>
        <w:ind w:left="1248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456"/>
        </w:tabs>
        <w:ind w:left="456" w:hanging="456"/>
      </w:pPr>
      <w:rPr>
        <w:rFonts w:ascii="Arial" w:hAnsi="Arial" w:cs="Arial"/>
      </w:rPr>
    </w:lvl>
  </w:abstractNum>
  <w:abstractNum w:abstractNumId="8">
    <w:lvl w:ilvl="0">
      <w:numFmt w:val="bullet"/>
      <w:lvlText w:val=""/>
      <w:lvlJc w:val="left"/>
      <w:pPr>
        <w:tabs>
          <w:tab w:val="num" w:pos="283"/>
        </w:tabs>
        <w:ind w:left="643" w:hanging="283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708" w:right="0" w:hanging="0"/>
      <w:outlineLvl w:val="1"/>
    </w:pPr>
    <w:rPr>
      <w:sz w:val="24"/>
      <w:lang w:val="sk-SK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WW8Num3z0">
    <w:name w:val="WW8Num3z0"/>
    <w:qFormat/>
    <w:rPr>
      <w:rFonts w:ascii="Arial" w:hAnsi="Arial" w:cs="Arial"/>
      <w:b/>
      <w:sz w:val="20"/>
    </w:rPr>
  </w:style>
  <w:style w:type="character" w:styleId="WW8Num4z0">
    <w:name w:val="WW8Num4z0"/>
    <w:qFormat/>
    <w:rPr>
      <w:rFonts w:ascii="Arial" w:hAnsi="Arial" w:cs="Arial"/>
      <w:b/>
      <w:sz w:val="20"/>
    </w:rPr>
  </w:style>
  <w:style w:type="character" w:styleId="WW8Num5z0">
    <w:name w:val="WW8Num5z0"/>
    <w:qFormat/>
    <w:rPr>
      <w:rFonts w:ascii="Arial" w:hAnsi="Arial" w:cs="Arial"/>
      <w:b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cs="Arial"/>
      <w:b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  <w:sz w:val="20"/>
    </w:rPr>
  </w:style>
  <w:style w:type="character" w:styleId="WW8Num14z0">
    <w:name w:val="WW8Num14z0"/>
    <w:qFormat/>
    <w:rPr>
      <w:rFonts w:ascii="Arial" w:hAnsi="Arial" w:cs="Arial"/>
      <w:b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/>
      <w:i w:val="false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Arial" w:hAnsi="Arial" w:cs="Arial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b/>
      <w:i w:val="false"/>
      <w:sz w:val="20"/>
    </w:rPr>
  </w:style>
  <w:style w:type="character" w:styleId="WW8NumSt2z0">
    <w:name w:val="WW8NumSt2z0"/>
    <w:qFormat/>
    <w:rPr>
      <w:rFonts w:ascii="Arial" w:hAnsi="Arial" w:cs="Arial"/>
      <w:sz w:val="20"/>
    </w:rPr>
  </w:style>
  <w:style w:type="character" w:styleId="WW8NumSt3z0">
    <w:name w:val="WW8NumSt3z0"/>
    <w:qFormat/>
    <w:rPr>
      <w:rFonts w:ascii="Arial" w:hAnsi="Arial" w:cs="Arial"/>
      <w:sz w:val="20"/>
    </w:rPr>
  </w:style>
  <w:style w:type="character" w:styleId="WW8NumSt5z0">
    <w:name w:val="WW8NumSt5z0"/>
    <w:qFormat/>
    <w:rPr>
      <w:rFonts w:ascii="Wingdings" w:hAnsi="Wingdings" w:cs="Wingdings"/>
      <w:sz w:val="20"/>
    </w:rPr>
  </w:style>
  <w:style w:type="character" w:styleId="WW8NumSt9z0">
    <w:name w:val="WW8NumSt9z0"/>
    <w:qFormat/>
    <w:rPr>
      <w:rFonts w:ascii="Wingdings" w:hAnsi="Wingdings" w:cs="Wingdings"/>
      <w:b w:val="false"/>
      <w:i w:val="false"/>
      <w:sz w:val="20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4z0">
    <w:name w:val="WW8NumSt14z0"/>
    <w:qFormat/>
    <w:rPr>
      <w:rFonts w:ascii="Wingdings" w:hAnsi="Wingdings" w:cs="Wingdings"/>
      <w:b w:val="false"/>
      <w:i w:val="false"/>
      <w:sz w:val="20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1z0">
    <w:name w:val="WW8NumSt2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2z0">
    <w:name w:val="WW8NumSt2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3z0">
    <w:name w:val="WW8NumSt23z0"/>
    <w:qFormat/>
    <w:rPr>
      <w:rFonts w:ascii="Arial" w:hAnsi="Arial" w:cs="Arial"/>
      <w:sz w:val="20"/>
    </w:rPr>
  </w:style>
  <w:style w:type="character" w:styleId="WW8NumSt24z0">
    <w:name w:val="WW8NumSt24z0"/>
    <w:qFormat/>
    <w:rPr>
      <w:rFonts w:ascii="Arial" w:hAnsi="Arial" w:cs="Arial"/>
      <w:sz w:val="20"/>
    </w:rPr>
  </w:style>
  <w:style w:type="character" w:styleId="WW8NumSt25z0">
    <w:name w:val="WW8NumSt25z0"/>
    <w:qFormat/>
    <w:rPr>
      <w:rFonts w:ascii="Wingdings" w:hAnsi="Wingdings" w:cs="Wingdings"/>
      <w:sz w:val="20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>
      <w:sz w:val="20"/>
    </w:rPr>
  </w:style>
  <w:style w:type="character" w:styleId="Formtext1">
    <w:name w:val="formtext1"/>
    <w:basedOn w:val="Predvolenpsmoodseku"/>
    <w:qFormat/>
    <w:rPr>
      <w:rFonts w:ascii="Verdana" w:hAnsi="Verdana" w:cs="Verdan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ind w:left="0" w:right="0" w:firstLine="36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</w:pPr>
    <w:rPr>
      <w:rFonts w:ascii="Arial" w:hAnsi="Arial" w:cs="Arial"/>
    </w:rPr>
  </w:style>
  <w:style w:type="paragraph" w:styleId="Zarkazkladnhotextu2">
    <w:name w:val="Zarážka základného textu 2"/>
    <w:basedOn w:val="Normal"/>
    <w:qFormat/>
    <w:pPr>
      <w:spacing w:lineRule="auto" w:line="360"/>
      <w:ind w:left="0" w:right="0" w:firstLine="708"/>
    </w:pPr>
    <w:rPr>
      <w:sz w:val="24"/>
    </w:rPr>
  </w:style>
  <w:style w:type="paragraph" w:styleId="BodyText21">
    <w:name w:val="Body Text 21"/>
    <w:basedOn w:val="Normal"/>
    <w:qFormat/>
    <w:pPr>
      <w:widowControl/>
      <w:spacing w:lineRule="auto" w:line="360"/>
      <w:ind w:left="0" w:right="0" w:firstLine="340"/>
      <w:jc w:val="both"/>
    </w:pPr>
    <w:rPr>
      <w:sz w:val="24"/>
      <w:lang w:val="sk-SK"/>
    </w:rPr>
  </w:style>
  <w:style w:type="paragraph" w:styleId="BodyText22">
    <w:name w:val="Body Text 22"/>
    <w:basedOn w:val="Normal"/>
    <w:qFormat/>
    <w:pPr>
      <w:widowControl/>
      <w:spacing w:lineRule="atLeast" w:line="240"/>
      <w:jc w:val="both"/>
    </w:pPr>
    <w:rPr>
      <w:sz w:val="24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5:30:00Z</dcterms:created>
  <dc:creator>TEST</dc:creator>
  <dc:description/>
  <dc:language>en-US</dc:language>
  <cp:lastModifiedBy/>
  <cp:lastPrinted>2010-05-06T16:06:00Z</cp:lastPrinted>
  <dcterms:modified xsi:type="dcterms:W3CDTF">2020-09-18T08:29:30Z</dcterms:modified>
  <cp:revision>8</cp:revision>
  <dc:subject/>
  <dc:title>I V A N I Č  M i l o š_</dc:title>
</cp:coreProperties>
</file>