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Mesto Spišská Nová Ves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vitalizácia atletického štadiónu v Spišskej Novej Vsi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21-03-08T09:29:00Z</dcterms:modified>
  <cp:revision>33</cp:revision>
  <dc:subject/>
  <dc:title/>
</cp:coreProperties>
</file>