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Písomná časť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Technická správa </w:t>
              <w:tab/>
              <w:t>02112020.EO.ts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>Technická špecifikácia</w:t>
              <w:tab/>
              <w:t>02112020.EO.v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Výkresová časť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8505" w:leader="dot"/>
              </w:tabs>
              <w:spacing w:lineRule="exact" w:line="240"/>
              <w:ind w:left="924" w:hanging="357"/>
              <w:rPr/>
            </w:pPr>
            <w:r>
              <w:rPr>
                <w:rFonts w:cs="Arial" w:ascii="Arial" w:hAnsi="Arial"/>
                <w:sz w:val="18"/>
              </w:rPr>
              <w:t xml:space="preserve">Rozvádzače  </w:t>
              <w:tab/>
              <w:t xml:space="preserve"> 02112020.EO –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8505" w:leader="dot"/>
              </w:tabs>
              <w:spacing w:lineRule="exact" w:line="240"/>
              <w:ind w:left="924" w:hanging="357"/>
              <w:rPr/>
            </w:pPr>
            <w:r>
              <w:rPr>
                <w:rFonts w:cs="Arial" w:ascii="Arial" w:hAnsi="Arial"/>
                <w:sz w:val="18"/>
              </w:rPr>
              <w:t xml:space="preserve">Pôdorys 1.NP- Osvetlenie </w:t>
              <w:tab/>
              <w:t>02112020.EO –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924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ôdorys 1.NP- Zásuvky......................................................................................02112020.EO –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Pôdorys 1.NP- Doplnkové pospájanie................................................................02112020.EO – 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Pôdorys 1.NP- Káblové trasy, Napojenie VZT....................................................02112020.EO – 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ôdorys 1.NP- Signalizácia................................................................................02112020.EO – 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ôdorys 1PP .....................................................................................................02112020.EO – 7</w:t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angia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2112020.EO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/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CKÁ SPRÁV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angia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2112020.EO.ts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3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POČET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angia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2112020.EO.ts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4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CKÁ ŠPECIFIKÁCI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angia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2112020.EO.vv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/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5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588" w:right="851" w:gutter="0" w:header="851" w:top="90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altName w:val="Symbol"/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99"/>
    </w:tblGrid>
    <w:tr>
      <w:trPr>
        <w:trHeight w:val="537" w:hRule="atLeast"/>
        <w:cantSplit w:val="true"/>
      </w:trPr>
      <w:tc>
        <w:tcPr>
          <w:tcW w:w="939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>Fakultná nemocnica Trenčín, Legionárska 28 Trenčín</w:t>
          </w:r>
        </w:p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>Stavebné úpravy pracoviska angiografie  FN Trenčín, Legionárska 28 Trenčín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;Symbol" w:hAnsi="Ganymed;Symbol" w:cs="Ganymed;Symbol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yperlink" Target="mailto:pevluma@isternet.sk" TargetMode="External"/><Relationship Id="rId4" Type="http://schemas.openxmlformats.org/officeDocument/2006/relationships/hyperlink" Target="mailto:pevluma@isternet.sk" TargetMode="External"/><Relationship Id="rId5" Type="http://schemas.openxmlformats.org/officeDocument/2006/relationships/hyperlink" Target="mailto:pevluma@isternet.s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7:12:00Z</dcterms:created>
  <dc:creator>Ing. Štefan LAJOŠ</dc:creator>
  <dc:description/>
  <cp:keywords/>
  <dc:language>en-US</dc:language>
  <cp:lastModifiedBy>Gabriel</cp:lastModifiedBy>
  <cp:lastPrinted>2019-06-21T08:51:00Z</cp:lastPrinted>
  <dcterms:modified xsi:type="dcterms:W3CDTF">2020-12-22T21:42:00Z</dcterms:modified>
  <cp:revision>30</cp:revision>
  <dc:subject/>
  <dc:title>Štúdia</dc:title>
</cp:coreProperties>
</file>