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Zaprojektowanie i budowa instalacji fotowoltaicznych na terenie Nadleśnictwa Lutówko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7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w formie elektronicznej tj. podpisany kwalifikowanym podpisem elektronicznym,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7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1-11-03T13:1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