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ávrh</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KÚPNA ZMLU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zavretá podľa ust. § 409 a nasl. zákona č. 513/1991 Zb. Obchodný zákonník v znení neskorších predpisov, v nižšie uvedený deň, medzi nasledujúcimi zmluvnými strana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sto Spišské Vlach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sídlo:</w:t>
      </w:r>
      <w:r>
        <w:rPr>
          <w:rFonts w:cs="Times New Roman" w:ascii="Times New Roman" w:hAnsi="Times New Roman"/>
          <w:bCs/>
          <w:sz w:val="24"/>
          <w:szCs w:val="24"/>
        </w:rPr>
        <w:t xml:space="preserve"> SNP 34, 053 61 Spišské Vlach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ČO: 003296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w:t>
      </w:r>
      <w:r>
        <w:rPr>
          <w:rFonts w:cs="Times New Roman" w:ascii="Times New Roman" w:hAnsi="Times New Roman"/>
          <w:sz w:val="24"/>
          <w:szCs w:val="24"/>
        </w:rPr>
        <w:t>ast.:</w:t>
      </w:r>
      <w:r>
        <w:rPr>
          <w:color w:val="000000"/>
          <w:sz w:val="27"/>
          <w:szCs w:val="27"/>
        </w:rPr>
        <w:t xml:space="preserve"> </w:t>
      </w:r>
      <w:r>
        <w:rPr>
          <w:rFonts w:cs="Times New Roman" w:ascii="Times New Roman" w:hAnsi="Times New Roman"/>
          <w:sz w:val="24"/>
          <w:szCs w:val="24"/>
        </w:rPr>
        <w:t>Ľubomír Fifik - primáto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kupu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íd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predáva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ďalej kupujúci a predávajúci spolu aj ako „</w:t>
      </w:r>
      <w:r>
        <w:rPr>
          <w:rFonts w:cs="Times New Roman" w:ascii="Times New Roman" w:hAnsi="Times New Roman"/>
          <w:b/>
          <w:sz w:val="24"/>
          <w:szCs w:val="24"/>
        </w:rPr>
        <w:t>zmluvné strany</w:t>
      </w:r>
      <w:r>
        <w:rPr>
          <w:rFonts w:cs="Times New Roman" w:ascii="Times New Roman" w:hAnsi="Times New Roman"/>
          <w:sz w:val="24"/>
          <w:szCs w:val="24"/>
        </w:rPr>
        <w:t>“ alebo samostatne „</w:t>
      </w:r>
      <w:r>
        <w:rPr>
          <w:rFonts w:cs="Times New Roman" w:ascii="Times New Roman" w:hAnsi="Times New Roman"/>
          <w:b/>
          <w:sz w:val="24"/>
          <w:szCs w:val="24"/>
        </w:rPr>
        <w:t>zmluvná str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kto:</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0"/>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Úvodné ustanov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upujúci je mestom (obcou), založenou v súlade s právnym poriadkom Slovenskej republik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dnikateľom, alebo združením právnických osôb v zmysle platných právnych predpis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zhodne prehlasujú a vzájomne sa ubezpečujú, že majú plnú spôsobilosť na právne úkony, a táto ich spôsobilosť nie je ničím obmedzená, a že vyššie označené osoby majú oprávnenie konať za zmluvné strany v plnom rozsahu. Zmluvné strany ďalej zhodne prehlasujú a vzájomne sa ubezpečujú, že sú podľa osobitných predpisov oprávnené na výkon všetkých činností, ktoré sú nevyhnutné na plnenie povinností vzájomne dohodnutých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účely tejto zmluvy a jej príloh sa pod pojmom: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ovar</w:t>
      </w:r>
      <w:r>
        <w:rPr>
          <w:rFonts w:cs="Times New Roman" w:ascii="Times New Roman" w:hAnsi="Times New Roman"/>
          <w:sz w:val="24"/>
          <w:szCs w:val="24"/>
        </w:rPr>
        <w:t>" rozumie tovar špecifikovaný v čl. 1 a čl. 2 tejto zmluvy,</w:t>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b) </w:t>
        <w:tab/>
        <w:t>„</w:t>
      </w:r>
      <w:r>
        <w:rPr>
          <w:rFonts w:cs="Times New Roman" w:ascii="Times New Roman" w:hAnsi="Times New Roman"/>
          <w:b/>
          <w:sz w:val="24"/>
          <w:szCs w:val="24"/>
        </w:rPr>
        <w:t>súťažné podklady</w:t>
      </w:r>
      <w:r>
        <w:rPr>
          <w:rFonts w:cs="Times New Roman" w:ascii="Times New Roman" w:hAnsi="Times New Roman"/>
          <w:sz w:val="24"/>
          <w:szCs w:val="24"/>
        </w:rPr>
        <w:t xml:space="preserve">" rozumejú kompletné podklady vrátane ich všetkých príloh, ktoré boli uverejnené na základe verejného obstarávania na nadlimitnú zákazku vyhlásenom v </w:t>
      </w:r>
      <w:r>
        <w:rPr>
          <w:rFonts w:cs="Times New Roman" w:ascii="Times New Roman" w:hAnsi="Times New Roman"/>
          <w:bCs/>
          <w:sz w:val="24"/>
          <w:szCs w:val="24"/>
        </w:rPr>
        <w:t>Ú. V. EÚ 2022/S 140-397714 dňa 22.07.2022</w:t>
      </w:r>
    </w:p>
    <w:p>
      <w:pPr>
        <w:pStyle w:val="Normal"/>
        <w:spacing w:lineRule="auto" w:line="240" w:before="0" w:after="0"/>
        <w:ind w:hanging="1134"/>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ind w:left="709" w:hanging="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c) </w:t>
        <w:tab/>
        <w:t>„zmluva o poskytnutí NFP</w:t>
      </w:r>
      <w:r>
        <w:rPr>
          <w:rFonts w:cs="Times New Roman" w:ascii="Times New Roman" w:hAnsi="Times New Roman"/>
          <w:sz w:val="24"/>
          <w:szCs w:val="24"/>
        </w:rPr>
        <w:t xml:space="preserve">" rozumie zmluva o poskytnutí nenávratného finančného príspevku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1.5</w:t>
        <w:tab/>
        <w:t xml:space="preserve">Kupujúci ako verejný obstarávateľ uzatvára s predávajúcim, ako úspešným uchádzačom vo verejnom obstarávaní vyhlásenom na predmet zákazky: </w:t>
      </w:r>
      <w:r>
        <w:rPr>
          <w:rFonts w:cs="Times New Roman" w:ascii="Times New Roman" w:hAnsi="Times New Roman"/>
          <w:b/>
          <w:sz w:val="24"/>
          <w:szCs w:val="24"/>
        </w:rPr>
        <w:t>„</w:t>
      </w:r>
      <w:r>
        <w:rPr>
          <w:rFonts w:cs="Times New Roman" w:ascii="Times New Roman" w:hAnsi="Times New Roman"/>
          <w:b/>
          <w:bCs/>
          <w:sz w:val="24"/>
          <w:szCs w:val="24"/>
        </w:rPr>
        <w:t xml:space="preserve">Nákup traktora s príslušenstvom“ Časť 3 </w:t>
      </w:r>
      <w:r>
        <w:rPr>
          <w:rFonts w:cs="Times New Roman" w:ascii="Times New Roman" w:hAnsi="Times New Roman"/>
          <w:b/>
          <w:sz w:val="24"/>
          <w:szCs w:val="24"/>
        </w:rPr>
        <w:t>Nosič so snímateľnou nadstavbou s bočným vyklápačom  nádob a kontajnerov</w:t>
      </w:r>
      <w:r>
        <w:rPr>
          <w:rFonts w:cs="Times New Roman" w:ascii="Times New Roman" w:hAnsi="Times New Roman"/>
          <w:b/>
          <w:bCs/>
          <w:sz w:val="24"/>
          <w:szCs w:val="24"/>
        </w:rPr>
        <w:t xml:space="preserve">, </w:t>
      </w:r>
      <w:r>
        <w:rPr>
          <w:rFonts w:cs="Times New Roman" w:ascii="Times New Roman" w:hAnsi="Times New Roman"/>
          <w:sz w:val="24"/>
          <w:szCs w:val="24"/>
        </w:rPr>
        <w:t xml:space="preserve">ako výsledok zadávania nadlimitnej zákazky vyhlásenom v </w:t>
      </w:r>
      <w:r>
        <w:rPr>
          <w:rFonts w:cs="Times New Roman" w:ascii="Times New Roman" w:hAnsi="Times New Roman"/>
          <w:bCs/>
          <w:sz w:val="24"/>
          <w:szCs w:val="24"/>
        </w:rPr>
        <w:t>Ú. V. EÚ 2022/S 184-517949 dňa 23.09.2022</w:t>
      </w:r>
      <w:r>
        <w:rPr>
          <w:rFonts w:cs="Times New Roman" w:ascii="Times New Roman" w:hAnsi="Times New Roman"/>
          <w:sz w:val="24"/>
          <w:szCs w:val="24"/>
        </w:rPr>
        <w:t>, túto kúpnu zmluvu (v texte aj ako "</w:t>
      </w:r>
      <w:r>
        <w:rPr>
          <w:rFonts w:cs="Times New Roman" w:ascii="Times New Roman" w:hAnsi="Times New Roman"/>
          <w:b/>
          <w:sz w:val="24"/>
          <w:szCs w:val="24"/>
        </w:rPr>
        <w:t>zmlu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s>
        <w:spacing w:lineRule="auto" w:line="240" w:before="0" w:after="0"/>
        <w:ind w:left="567" w:hanging="567"/>
        <w:jc w:val="both"/>
        <w:rPr/>
      </w:pPr>
      <w:r>
        <w:rPr>
          <w:rFonts w:cs="Times New Roman" w:ascii="Times New Roman" w:hAnsi="Times New Roman"/>
          <w:b/>
          <w:sz w:val="24"/>
          <w:szCs w:val="24"/>
          <w:u w:val="single"/>
        </w:rPr>
        <w:t xml:space="preserve">Predmet zmluvy a východiskové podkl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Predmetom zmluvy je záväzok predávajúceho dodať kupujúcemu, za podmienok dohodnutých v tejto zmluve tovar, ktorý je špecifikovaný </w:t>
      </w:r>
      <w:r>
        <w:rPr>
          <w:rFonts w:cs="Times New Roman" w:ascii="Times New Roman" w:hAnsi="Times New Roman"/>
          <w:bCs/>
          <w:sz w:val="24"/>
          <w:szCs w:val="24"/>
          <w:u w:val="single"/>
        </w:rPr>
        <w:t>v prílohe č. 1</w:t>
      </w:r>
      <w:r>
        <w:rPr>
          <w:rFonts w:cs="Times New Roman" w:ascii="Times New Roman" w:hAnsi="Times New Roman"/>
          <w:bCs/>
          <w:sz w:val="24"/>
          <w:szCs w:val="24"/>
        </w:rPr>
        <w:t xml:space="preserve"> a záväzok kupujúceho riadne a včas dodaný predmet zmluvy zaplatiť kúpnu cenu v súlade s podmienkami dohodnutými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Predávajúci  sa zaväzuje, že súčasťou predmetu tejto zmluvy je poskytnutie nasledovných služieb súvisiacich s dodávkou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dodanie tovaru na miesto určenia,</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odovzdanie dodávateľskej dokumentácie, certifikátov dodávaných tovarov, vyhlásenie o zhode.</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zaškolenie pracovníkov poverených na obsluhu tov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Kupujúci sa zaväzuje dodaný predmet zmluvy protokolárne prevziať a zaplatiť dohodnutú cenu podľa platobných podmienok dohodnutých v článku 5 a 6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redávajúci prehlasuje, že všetky dodané tovary spĺňajú technické a bezpečnostné normy platné v Európskej úni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kladom pre uzavretie tejto zmluvy a záväznými východiskovými predpokladmi podľa tejto zmluvy sú: súťažné podklady a ponuka predávajúce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podpisom tejto zmluvy výslovne vyhlasuje, že bol podrobne oboznámený s podkladmi podľa bodu 2.5 tohto článku zmluvy, prevzal ich a zaväzuje sa plniť si všetky povinnosti vyplývajúce z tejto zmluvy v súlade s týmito podkladmi. V prípade vzniku akejkoľvek škody kupujúcemu z dôvodu dodania tovaru v rozpore s podkladmi podľa bodu 2.5 tohto článku zmluvy sa predávajúci zaväzuje nahradiť kupujúcemu vzniknutú škodu v celom rozsah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odklady podľa bodu 2.5 tohto článku zmluvy sú záväznými podkladmi pre výklad a plnenie všetkých povinností podľa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Miesto a lehota dodania to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estom dodania tovaru je: Mesto Spišské Vlachy - areál zberného dvora v meste Spišské Vlachy nachádzajúci sa v Katastrálnom území Spišské Vlachy, č. par. 1554/13, 1554/16, 1554/17, 1554/19, 1554/20, 1554/22, 1554/24, 1554/25, E 1210.</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sa zaväzuje kupujúcemu dodať predmet zmluvy v termíne najneskôr do 12 mesiacov od účinnosti kúpnej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Podmienky dodania t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ovar</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16"/>
          <w:sz w:val="24"/>
          <w:szCs w:val="24"/>
        </w:rPr>
        <w:t xml:space="preserve"> </w:t>
      </w:r>
      <w:r>
        <w:rPr>
          <w:rFonts w:cs="Times New Roman" w:ascii="Times New Roman" w:hAnsi="Times New Roman"/>
          <w:sz w:val="24"/>
          <w:szCs w:val="24"/>
        </w:rPr>
        <w:t>považuje</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dodaný</w:t>
      </w:r>
      <w:r>
        <w:rPr>
          <w:rFonts w:cs="Times New Roman" w:ascii="Times New Roman" w:hAnsi="Times New Roman"/>
          <w:spacing w:val="-20"/>
          <w:sz w:val="24"/>
          <w:szCs w:val="24"/>
        </w:rPr>
        <w:t xml:space="preserve"> </w:t>
      </w:r>
      <w:r>
        <w:rPr>
          <w:rFonts w:cs="Times New Roman" w:ascii="Times New Roman" w:hAnsi="Times New Roman"/>
          <w:sz w:val="24"/>
          <w:szCs w:val="24"/>
        </w:rPr>
        <w:t>po</w:t>
      </w:r>
      <w:r>
        <w:rPr>
          <w:rFonts w:cs="Times New Roman" w:ascii="Times New Roman" w:hAnsi="Times New Roman"/>
          <w:spacing w:val="-15"/>
          <w:sz w:val="24"/>
          <w:szCs w:val="24"/>
        </w:rPr>
        <w:t xml:space="preserve"> </w:t>
      </w:r>
      <w:r>
        <w:rPr>
          <w:rFonts w:cs="Times New Roman" w:ascii="Times New Roman" w:hAnsi="Times New Roman"/>
          <w:sz w:val="24"/>
          <w:szCs w:val="24"/>
        </w:rPr>
        <w:t>podpísaní</w:t>
      </w:r>
      <w:r>
        <w:rPr>
          <w:rFonts w:cs="Times New Roman" w:ascii="Times New Roman" w:hAnsi="Times New Roman"/>
          <w:spacing w:val="-58"/>
          <w:sz w:val="24"/>
          <w:szCs w:val="24"/>
        </w:rPr>
        <w:t xml:space="preserve"> </w:t>
      </w:r>
      <w:r>
        <w:rPr>
          <w:rFonts w:cs="Times New Roman" w:ascii="Times New Roman" w:hAnsi="Times New Roman"/>
          <w:sz w:val="24"/>
          <w:szCs w:val="24"/>
        </w:rPr>
        <w:t>preberacieho</w:t>
      </w:r>
      <w:r>
        <w:rPr>
          <w:rFonts w:cs="Times New Roman" w:ascii="Times New Roman" w:hAnsi="Times New Roman"/>
          <w:spacing w:val="1"/>
          <w:sz w:val="24"/>
          <w:szCs w:val="24"/>
        </w:rPr>
        <w:t xml:space="preserve"> </w:t>
      </w:r>
      <w:r>
        <w:rPr>
          <w:rFonts w:cs="Times New Roman" w:ascii="Times New Roman" w:hAnsi="Times New Roman"/>
          <w:sz w:val="24"/>
          <w:szCs w:val="24"/>
        </w:rPr>
        <w:t>protokolu</w:t>
      </w:r>
      <w:r>
        <w:rPr>
          <w:rFonts w:cs="Times New Roman" w:ascii="Times New Roman" w:hAnsi="Times New Roman"/>
          <w:spacing w:val="1"/>
          <w:sz w:val="24"/>
          <w:szCs w:val="24"/>
        </w:rPr>
        <w:t xml:space="preserve"> </w:t>
      </w:r>
      <w:r>
        <w:rPr>
          <w:rFonts w:cs="Times New Roman" w:ascii="Times New Roman" w:hAnsi="Times New Roman"/>
          <w:sz w:val="24"/>
          <w:szCs w:val="24"/>
        </w:rPr>
        <w:t>s uvedením</w:t>
      </w:r>
      <w:r>
        <w:rPr>
          <w:rFonts w:cs="Times New Roman" w:ascii="Times New Roman" w:hAnsi="Times New Roman"/>
          <w:spacing w:val="-57"/>
          <w:sz w:val="24"/>
          <w:szCs w:val="24"/>
        </w:rPr>
        <w:t xml:space="preserve"> </w:t>
      </w:r>
      <w:r>
        <w:rPr>
          <w:rFonts w:cs="Times New Roman" w:ascii="Times New Roman" w:hAnsi="Times New Roman"/>
          <w:sz w:val="24"/>
          <w:szCs w:val="24"/>
        </w:rPr>
        <w:t>špecifikácie    dodaného    tovaru    (druh</w:t>
      </w:r>
      <w:r>
        <w:rPr>
          <w:rFonts w:cs="Times New Roman" w:ascii="Times New Roman" w:hAnsi="Times New Roman"/>
          <w:spacing w:val="1"/>
          <w:sz w:val="24"/>
          <w:szCs w:val="24"/>
        </w:rPr>
        <w:t xml:space="preserve"> </w:t>
      </w:r>
      <w:r>
        <w:rPr>
          <w:rFonts w:cs="Times New Roman" w:ascii="Times New Roman" w:hAnsi="Times New Roman"/>
          <w:sz w:val="24"/>
          <w:szCs w:val="24"/>
        </w:rPr>
        <w:t>a množstvo). Podmienku dodania tovaru je zaškolenie pracovník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pPr>
      <w:r>
        <w:rPr>
          <w:rFonts w:cs="Times New Roman" w:ascii="Times New Roman" w:hAnsi="Times New Roman"/>
          <w:sz w:val="24"/>
          <w:szCs w:val="24"/>
        </w:rPr>
        <w:t>Kupujúci je oprávnený odmietnuť dodávku tovaru v prípade, (i) ak táto bola dodaná po lehote na dodanie tovaru, (ii) ak má viditeľné vady (najmä poškodené obaly), (iii) nebolo dodržané zmluvne dohodnuté množstvo, druh tovaru alebo zmluvná cena. V takomto prípade sa bude postupovať akoby tovar ani nebol dodan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prevádza na kupujúceho vlastnícke práva k predmetu zmluvy ku dňu dodania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Kúpna cena</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úpna cena v EUR za dodanie tovaru podľa tejto zmluvy je v súlade s výsledkom zadávania zákazky </w:t>
      </w:r>
      <w:r>
        <w:rPr>
          <w:rFonts w:cs="Times New Roman" w:ascii="Times New Roman" w:hAnsi="Times New Roman"/>
          <w:b/>
          <w:sz w:val="24"/>
          <w:szCs w:val="24"/>
        </w:rPr>
        <w:t xml:space="preserve">"Nákup traktora vrátane príslušenstva", Časť 3: </w:t>
      </w:r>
      <w:r>
        <w:rPr>
          <w:rFonts w:cs="Times New Roman" w:ascii="Times New Roman" w:hAnsi="Times New Roman"/>
          <w:sz w:val="24"/>
          <w:szCs w:val="24"/>
        </w:rPr>
        <w:t xml:space="preserve"> </w:t>
      </w:r>
      <w:r>
        <w:rPr>
          <w:rFonts w:cs="Times New Roman" w:ascii="Times New Roman" w:hAnsi="Times New Roman"/>
          <w:b/>
          <w:sz w:val="24"/>
          <w:szCs w:val="24"/>
        </w:rPr>
        <w:t>Nosič so snímateľnou nadstavbou s bočným vyklápačom  nádob a kontajnerov</w:t>
      </w:r>
      <w:r>
        <w:rPr>
          <w:rFonts w:cs="Times New Roman" w:ascii="Times New Roman" w:hAnsi="Times New Roman"/>
          <w:sz w:val="24"/>
          <w:szCs w:val="24"/>
        </w:rPr>
        <w:t xml:space="preserve"> a súťažnými podkladmi stanovená dohodou zmluvných strán vo výšk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bez DPH: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PH ku dňu podpisu zmluvy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s DP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V kúpnej cene sú zahrnuté všetky práce spojené s dodaním tovaru, vrátane odovzdania kompletnej dokumentácie (napr. návod na použitie zariadení, atesty, revízne správy apod.), vodorovnej i zvislej dopravy a ďalší presun hmôt, režijný, montážny materiál, všetky práce, dodávky, energie, náklady spojené s vykonaním skúšok, resp. atestov, náklady na odstránenie odpad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úpna cena s DPH uvedená v bode 5.1 je konečná, nemenná a zodpovedá súťažným podkladom a je záväzná po celý čas trvania zmluvy pre obe zmluvné strany. Táto cena je záväzná aj v prípade, že dôjde k zvýšeniu sadzby DPH, pričom v takom prípade je zvýšená sadzba DPH nákladom predávajúceho bez nároku na jej kompenzovanie zo strany kupujúceho, ak sa zmluvné strany písomne nedohodnú inak. Toto ustanovenie sa neaplikuje vtedy, ak dôjde počas zmluvného vzťahu podľa tejto zmluvy k zníženiu sadzby DPH oproti sadzbe platnej v čase podpisu tejto zmluvy. Predávajúci bude v tomto prípade účtovať sadzbu DPH platnú v čase vystavenia faktúry, ktorá znížená sadzba DPH mu bude uhradená. Kúpna cena je záväzná aj v prípade, ak sa predávajúci, ako neplatca DPH, stane platcom DPH – v tomto prípade platí, že predávajúci zníži kúpnu cenu tak, aby výsledná kúpna cena s DPH bola v rovnakej výške ako celková kúpna cena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dohodli sa, že v prípade zvýšenia cien energie, nákladov dopravy, cien stavebných materiálov a pod., predávajúci nie je oprávnený vyúčtovať tieto zvýšené náklady nad rámec dohodnutej kúpnej cen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Zmluvné strany sa dohodli, že tovar dodá predávajúci bez zálo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Platobné podmienky</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úpna cena bude platená zo strany kupujúceho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Na základe faktúre v lehote splatnosti do 60 dní odo dňa doručenia tovaru. Faktúru vystaví predávajúci po dodaní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Faktúra bude obsahovať nasledovné údaje: a) označenie predávajúceho, IČO, DIČ, sídlo, b) číslo zmluvy, c) číslo faktúry, d) odvolanie sa na článok tejto zmluvy, ktorý oprávňuje uskutočniť fakturáciu, deň vystavenia, deň splatnosti faktúry a deň zdaniteľného plnenia, e) označenie peňažného ústavu a číslo účtu, na ktorý sa má platiť, f) fakturovanú cenu bez DPH, hodnotu DPH, celkovú fakturovanú cenu, odpočet vykonaných platieb, g) predmet fakturácie, označenie tovaru, h) označenie osoby, ktorá faktúru vystavila, i) pečiatka a podpis osoby oprávnenej konať za predávajúceho, j) prílohu (Zápis o odovzdaní a prevzatí tovar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latobný doklad podľa tohto článku zmluvy nebude obsahovať náležitosti dohodnuté v tejto zmluve, kupujúci má právo vrátiť ho predávajúcemu na doplnenie, resp. opravu. V takom prípade sa preruší plynutie lehoty splatnosti a nová lehota splatnosti začne opätovne v celom rozsahu plynúť doručením doplneného, resp. opraveného platobného doklad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budú vykonávané bezhotovostným platobným stykom na účet predávajúceho. Faktúra sa považuje za zaplatenú odpísaním fakturovanej čiastky z účtu kupujúceho v prospech účtu predávajúceho.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dmienkou akejkoľvek fakturácie podľa tohto článku zmluvy je protokolárne odovzdanie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Faktúra podľa tohto článku zmluvy doručí predávajúci kupujúcemu vždy v 5 rovnopisoc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učná doba a zodpovednosť za v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to, že predmet zmluvy je dodaný v súlade s touto zmluvou a podmienkami tejto zmluvy a že počas celej záručnej doby bude mať vlastnosti dohodnuté v tejto zmluve, resp. v znení dodatkov k tejto zmlu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ady, ktoré má predmet plnenia (tovar) v čase jeho odovzdania kupujúcemu. Za vady, ktoré sa prejavili po odovzdaní a prevzatí tovaru zodpovedá predávajúci v tom prípade, ak boli spôsobené porušením jeho povinností, alebo ak ide o vady na ktoré sa vzťahuje záruka na akosť.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ním zavinené škody, ktoré vzniknú tretím osobám z dôvodu, alebo v dôsledku dodania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árokmi kupujúceho zo zodpovednosti za vady nie je dotknuté právo na náhradu škody, prípadne dohodnutú zmluvnú pokut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vady, ktoré má tovar počas trvania záručnej doby. Záručná doba je 24 mesiacov a začína plynúť odo dňa odovzdania tovar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je povinný písomne oznámiť predávajúcemu vady do 30 dní odo dňa ich zisteni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vzniku vady, je predávajúci povinný na vlastné náklady označené vady odstrániť v lehote 7 pracovných dní odo dňa doručenia písomného upovedomenia o existencii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redávajúci  neodstráni vady v súlade s bodom 7. 7. tohto článku zmluvy má kupujúci právo na odstúpenie od zmluvy alebo nárok na zľavu z kúpnej ceny zodpovedajúcu nákladom na odstránenie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outo zmluvou preberá predávajúci písomne záväzok, že tovar bude po dobu určenú v tejto zmluve spôsobilé na použitie na dohodnutý účel, a súčasne si po túto dobu zachová vlastnosti v tejto zmluve dohodnuté.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ako celku začína plynúť odo dňa nasledujúceho po dni dodania tovaru kupujúcem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Zmluvné pokuty a úrok z omešk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zaplatí kupujúcemu zmluvnú pokutu vo výške 0,1 % z celkovej kúpnej ceny podľa článku 3 bodu 3.2 tejto zmluvy za každý, aj začatý deň omeškania predávajúceho s dodaním tovaru podľa tejto zmluvy v dohodnutom termín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Ak je kupujúci v omeškaní s úhradou platieb kúpnej ceny na základe platobných dokladov uvedených v čl. 6 tejto zmluvy, je predávajúci oprávnený uplatniť voči kupujúcemu  nárok na úrok z omeškania z dlžnej sumy v zmysle ustanovenia §369 ods. 1 Obchodného zákonníka. </w:t>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vo výške 166,- EUR za každé jednotlivé porušenie povinnosti predávajúceho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a predávajúci je povinný zaplatiť kupujúcemu zmluvnú pokutu za omeškanie s riadnym a včasným odstránením vád tovaru vo výške 50,- EUR za každý aj začatý deň omeškania a za každú vadu, až do ich riadne</w:t>
        <w:softHyphen/>
        <w:t>ho odstránenia. V prípade, ak kupujúci bude požadovať zľavu z kúpnej ceny v súlade s bodom 7.8. článku 7 zmluvy, predávajúci je povinný uhradiť kupujúcemu 50,- EUR za každý aj začatý deň odo dňa uplatnenia vád (reklamácie) až do uhradenia sumy predstavujúcej zľavu z kúpnej ceny v súlade s bodom 7.8. článku 7 zmluvy.</w:t>
      </w:r>
    </w:p>
    <w:p>
      <w:pPr>
        <w:pStyle w:val="Normal"/>
        <w:widowControl w:val="false"/>
        <w:suppressAutoHyphens w:val="tru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Uplatnením zmluvnej pokuty kupujúcim podľa bodu 8.1 -  8.4. tohto článku zmluvy, nie je dotknuté právo kupujúceho požadovať náhradu škody, ktorá vznikla v dôsledku porušenia povinnosti zo strany predávajúceho, a to aj v rozsahu presahujúcom zmluvnú pokutu a aj v prípade, že predávajúci porušenie zmluvnej povinnosti nezavinil.</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upujúci je oprávnený o vyúčtovanú zmluvnú pokutu podľa bodov 8.1 -  8.4. tohto článku zmluvy, znížiť svoje záväzky voči predávajúcemu vzniknuté na základe tejto zmluvy, ak tieto predávajúci do termínu určeného vo výzve kupujúceho neuhradí riadne a včas; opísané zníženie uskutoční kupujúci v zmysle § 580 Občianskeho zákonníka jednostranným započítaním pohľadávky v spojení s § 358 a nasl. Obchodného zákonník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Vyššia moc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 účely tejto zmluvy sa za vyššiu moc považujú prípady, ktoré nie sú závislé a ani ich nemôžu zmluvné strany ovplyvniť, napr. vojna, mobilizácia, živelné pohromy a pod.</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sa plnenie tejto zmluvy stane nemožným do jedného mesiaca od vyskytnutia sa vyššej moci, strana, ktorá sa bude chcieť odvolať na vyššiu moc, požiada druhú stranu o úpravu zmluvy vo vzťahu k predmetu, cene a času plnenia. Ak nedôjde k dohode, má strana, ktorá sa odvolala na vyššiu moc, právo odstúpiť od tejto zmluvy. Účinky odstúpenia nastanú dňom doručenia oznámeni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Odstúpenie od zmluvy a zánik zmluv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zaniká písomnou dohodou zmluvných strán alebo písomným odstúpením od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alebo kupujúci sú oprávnení odstúpiť od tejto zmluvy v prípadoch ustanovených touto zmluvou, alebo zákono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môže od tejto zmluvy odstúpiť aj v prípade ak: a) predávajúci závažným spôsobom poruší ustanovenia tejto zmluvy, alebo nedodrží lehoty pre dodanie tovaru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písomné a musí byť druhej zmluvnej strane doručené. V prípade akýchkoľvek pochybností sa má za to, že odstúpenie od zmluvy bolo druhej zmluvnej strane doručené tretí deň nasledujúci po dni jeho odoslania. </w:t>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spacing w:lineRule="auto" w:line="240" w:before="0" w:after="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ena subdodávateľ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Predávajúci je povinný oznámiť kupujúcemu akúkoľvek zmenu údajov o subdodávateľoch uvedených v Prílohe č. 2 tejto zmluvy. </w:t>
      </w:r>
    </w:p>
    <w:p>
      <w:pPr>
        <w:pStyle w:val="Normal"/>
        <w:spacing w:lineRule="auto" w:line="240" w:before="0" w:after="0"/>
        <w:ind w:left="567" w:hanging="0"/>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sz w:val="24"/>
          <w:szCs w:val="24"/>
        </w:rPr>
        <w:t xml:space="preserve">Kupujúci určuje pravidlo na zmenu subdodávateľov počas plnenia tejto Zmluvy: </w:t>
      </w:r>
    </w:p>
    <w:p>
      <w:pPr>
        <w:pStyle w:val="Normal"/>
        <w:autoSpaceDE w:val="false"/>
        <w:spacing w:lineRule="auto" w:line="240" w:before="0" w:after="0"/>
        <w:ind w:left="993" w:hanging="567"/>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2"/>
          <w:numId w:val="9"/>
        </w:numPr>
        <w:autoSpaceDE w:val="false"/>
        <w:spacing w:lineRule="auto" w:line="240" w:before="0" w:after="0"/>
        <w:jc w:val="both"/>
        <w:rPr/>
      </w:pPr>
      <w:r>
        <w:rPr>
          <w:rFonts w:cs="Times New Roman" w:ascii="Times New Roman" w:hAnsi="Times New Roman"/>
          <w:sz w:val="24"/>
          <w:szCs w:val="24"/>
        </w:rPr>
        <w:tab/>
        <w:t>V prípade, ak dôjde počas plnenia k zmene subdodávateľa oproti Zoznamu subdodávateľov uvedeného v Prílohe č. 2 tejto  zmluvy, je predávajúci povinný predložiť kupujúcemu do 5  pracovných dní odo dňa kedy sa o tejto skutočnosti dozvie žiadosť o zmenu subdodávateľa v ktorej budú uvedené:</w:t>
      </w:r>
    </w:p>
    <w:p>
      <w:pPr>
        <w:pStyle w:val="Odsekzoznamu"/>
        <w:numPr>
          <w:ilvl w:val="0"/>
          <w:numId w:val="11"/>
        </w:numPr>
        <w:autoSpaceDE w:val="false"/>
        <w:spacing w:lineRule="auto" w:line="240" w:before="0" w:after="0"/>
        <w:ind w:left="1276" w:hanging="283"/>
        <w:contextualSpacing w:val="false"/>
        <w:jc w:val="both"/>
        <w:rPr>
          <w:rFonts w:ascii="Times New Roman" w:hAnsi="Times New Roman" w:cs="Times New Roman"/>
          <w:sz w:val="24"/>
          <w:szCs w:val="24"/>
        </w:rPr>
      </w:pPr>
      <w:r>
        <w:rPr>
          <w:rFonts w:cs="Times New Roman" w:ascii="Times New Roman" w:hAnsi="Times New Roman"/>
          <w:sz w:val="24"/>
          <w:szCs w:val="24"/>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Odsekzoznamu"/>
        <w:numPr>
          <w:ilvl w:val="0"/>
          <w:numId w:val="6"/>
        </w:numPr>
        <w:autoSpaceDE w:val="false"/>
        <w:spacing w:lineRule="auto" w:line="240" w:before="0" w:after="0"/>
        <w:ind w:left="1276" w:hanging="283"/>
        <w:contextualSpacing w:val="false"/>
        <w:jc w:val="both"/>
        <w:rPr/>
      </w:pPr>
      <w:r>
        <w:rPr>
          <w:rFonts w:cs="Times New Roman" w:ascii="Times New Roman" w:hAnsi="Times New Roman"/>
          <w:sz w:val="24"/>
          <w:szCs w:val="24"/>
        </w:rPr>
        <w:t>informácia o podiele zákazky, ktorú má predávajúci  v úmysle zadať novému subdodávateľovi a o predmete  zmluvy o subdodávke.4</w:t>
      </w:r>
    </w:p>
    <w:p>
      <w:pPr>
        <w:pStyle w:val="Odsekzoznamu"/>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pri výbere subdodávateľa musí postupovať tak, aby vynaložené náklady na  zabezpečenie plnenia na základe zmluvy o subdodávke boli primerané jeho kvalite a cene.</w:t>
      </w:r>
    </w:p>
    <w:p>
      <w:pPr>
        <w:pStyle w:val="Odsekzoznamu"/>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je povinný každú zmluvu o subdodávke uzatvoriť v písomnej forme len s    predchádzajúcim písomným súhlasom kupujúceho k navrhovanému subdodávateľovi.</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rozhodne o súhlase alebo nesúhlase s uzatvorením takejto zmluvy o subdodávke na základe predloženia informácií o predmete zmluvy o subdodávke a informácií o osobe nového subdodávateľ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oznámi predávajúcemu svoje rozhodnutie o súhlase alebo nesúhlase s uzatvorením zmluvy o subdodávke najneskôr do 5  pracovných  dní od doručenia žiadosti o udelenie tohto súhlasu. Ak kupujúci neoznámi svoj nesúhlas do 5 pracovných dní odo dňa doručenia žiadosti o schválenie, v tomto prípade to znamená, že nemá výhrady k výberu nového subdodávateľa a predávajúci je oprávnený uzatvoriť s vybraným novým subdodávateľom príslušnú  zmluvu, na základe ktorej  bude zabezpečované plnenie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pPr>
      <w:r>
        <w:rPr>
          <w:rFonts w:cs="Times New Roman" w:ascii="Times New Roman" w:hAnsi="Times New Roman"/>
          <w:sz w:val="24"/>
          <w:szCs w:val="24"/>
        </w:rPr>
        <w:t xml:space="preserve">Kupujúci požaduje, aby v prípade zmeny subdodávateľa počas plnenia zmluvy predávajúci preukázal, že subdodávateľ, ktorý sa bude podieľať na dodaní plnenia, má zapísaných konečných užívateľov výhod v Registri partnerov verejného sektora, a to v súlade so zákonom 315/2016 Z. z. o registri partnerov verejného sektora a o zmene a doplnení niektorých zákonov po celý čas trvania tejto Z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Spoločné a záverečné ustanovenia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sa zaväzuje sa k riadnemu a včasnému poskytovaniu súčinnosti kupujúcemu  (napr. formou predloženia príslušných dokladov v súlade s príručkou pre prijímateľa z príslušného operačného programu a pod.) s cieľom dosiahnuť naplnenie účelu tejto zmluvy. Predávajúci je povinný zdržať sa akéhokoľvek konania, ktoré by smerovalo proti záujmom kupujúceho, resp. ktoré by smerovalo proti dosiahnutiu účelu tejto zmluvy. Porušenie povinnosti poskytnutia riadnej a včasnej súčinnosti podľa tohto bodu zmluvy zo strany predávajúceho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Právne vzťahy touto zmluvou neupravené sa riadia slovenským právom, najmä príslušnými ustanoveniami Obchodného zákonníka, ako aj ďalšími relevantnými právnymi predpismi Slovenskej republiky. Zmluva sa riadi ustanoveniami § 409 a nasl. Obchodného zákonníka, pokiaľ v tejto zmluvy nie je uvedená odchýlna právna úprav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áva a povinnosti zmluvných strán vyplývajúce z tejto zmluvy prechádzajú na ich prípadných právnych nástupc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ékoľvek zmeny alebo doplnky tejto zmluvy sú možné iba písomnou dohodou oboch strán vo forme písomného dodatku k zmluve podpísaného oboma zmluvnými stranami. V prípade, ak o uzatvorenie dodatku požiada kupujúceho poskytovateľ NFP na základe zmluvy o poskytnutí NFP, predávajúci je povinný takýto dodatok k tejto zmluve uzatvoriť a to v lehote do troch kalendárnych dní odo dňa výzvy kupujúceho k jeho uzatvoreniu; porušenie tejto povinnosti predávajúcim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Obidve zmluvné strany sa zaväzujú bez zbytočného odkladu ohlásiť všetky zmeny a doplnky údajov, dôležitých pre bezproblémové plnenie zmluvy, druhej zmluvnej stran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je povinný strpieť výkon kontroly/auditu/overovania súvisiaceho s plnením tejto zmluvy (dodaním tovaru) kedykoľvek počas platnosti zmluvy, a to kupujúcim, poverenými zamestnancami kupujúceho a akýmikoľvek osobami a orgánmi určenými kupujúcim. Zároveň sa predávajúci zaväzuje poskytnúť pri výkone kontroly/auditu/overovaní všetku potrebnú súčinnosť. Predávajúci je povinný strpieť výkon kontroly/auditu, prípadne overovania aj po ukončení platnosti tejto zmluvy, ak o takú kontrolu požiada kupujúci alebo orgán vykonávajúci kontrolu použitia prostriedkov na základe zmluvy o poskytnutí NFP. Predávajúci  je povinný sa zaviazať, že strpí výkon kontroly/auditu súvisiaceho s dodaním predmetu zákazky kedykoľvek počas platnosti a účinnosti príslušnej Zmluvy poskytnutí NFP uzavretej kupujúci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Porušenie tejto povinnosti predávajúceho ako dodávateľa je podstatným porušením zmluvy, ktoré oprávňuje kupujúceho od zmluvy odstúpiť.  Oprávnené osoby na výkon kontroly/auditu sú najmä: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sterstvo dopravy a výstavby Slovenskej republiky a ním poverené osoby (auditné útvar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erstvo školstva, vedy, výskumu a športu Slovenskej republiky a ním poverené osoby (auditné útvar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jvyšší kontrolný úrad SR, Úrad vládneho auditu, Certifikačný orgán a nimi poverené osob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auditu, jeho spolupracujúce orgány a osoby poverené na výkon kontroly/auditu,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lnomocnení zástupcovia Európskej Komisie a Európskeho dvora audítorov,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zabezpečujúci ochranu finančných záujmov EÚ,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y prizvané orgánmi uvedenými v písm. a) až f) v súlade s príslušnými právnymi predpismi SR a právnymi aktmi E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a zaväzujú sa, že bezodkladne prijmú overovania na nápravu nedostatkov, zistených kontrolou/auditom/overovaním, a to v lehote stanovenej kupujúci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vinný poskytnúť súčinnosť pri vykonávaní finančnej kontroly vnútorného auditu a vládneho auditu orgánov verejnej správy v zmysle zák. č. 502/2001 Z.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je príloha č. 1 – špecifikácia tovaru a príloha č. 2 – zoznam subdodávateľ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je vyhotovená v štyroch vyhotoveniach, z ktorých každá zo zmluvných strán obdrží po dvoch vyhotovenia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mluva nadobúda platnosť dňom podpisu oboma zmluvnými stranami a účinnosť po zverejnení v centrálnom registri zmlúv a splnení odkladacej podmienky, ktorá spočíva v tom, že kupujúci doručí predávajúcemu oznámenie o pozitívnom overení správnosti postupu verejného obstarávania poskytovateľom NFP, ktorého výsledkom je táto Zmluva.  Zmluva nadobudne účinnosť dňom doručenia predmetného oznámenia. Všetky počítania hmotno-právnych lehôt medzi kupujúcim a dodávateľom, ako aj ďalšie právne skutočnosti zakladajúce, zrušujúce a meniace vzájomné práva a povinnosti medzi Zmluvnými stranami sa právne odvíjajú od momentu účinnosti tejto Zmluvy.</w:t>
      </w:r>
      <w:r>
        <w:rPr>
          <w:rFonts w:cs="Times New Roman" w:ascii="Times New Roman" w:hAnsi="Times New Roman"/>
          <w:color w:val="000000"/>
          <w:sz w:val="24"/>
          <w:szCs w:val="24"/>
          <w:lang w:eastAsia="sk-SK"/>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prehlasujú, že zmluva bola uzatvorená slobodne, vážne, bez skutkového alebo právneho omylu, nie v tiesni alebo za nápadne nevýhodných podmienok. Zmluvné strany vyhlasujú, že si túto zmluvu pred jej podpisom prečítali, jej obsahu porozumeli a naznak toho, že obsah tejto zmluvy zodpovedá ich skutočnej vôli, ju podpísal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 dňa............... </w:t>
        <w:tab/>
        <w:tab/>
        <w:t>V....................................., dň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tab/>
        <w:tab/>
        <w:tab/>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redávajúci</w:t>
        <w:tab/>
        <w:tab/>
        <w:tab/>
        <w:tab/>
        <w:tab/>
        <w:t>kupujúc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rFonts w:cs="Tahoma"/>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Roman"/>
      <w:suff w:val="nothing"/>
      <w:lvlText w:val="Článok %1. "/>
      <w:lvlJc w:val="left"/>
      <w:pPr>
        <w:tabs>
          <w:tab w:val="num" w:pos="0"/>
        </w:tabs>
        <w:ind w:left="1920" w:hanging="360"/>
      </w:pPr>
      <w:rPr>
        <w:sz w:val="24"/>
        <w:szCs w:val="24"/>
        <w:rFonts w:ascii="Times New Roman" w:hAnsi="Times New Roman" w:cs="Times New Roman"/>
      </w:rPr>
    </w:lvl>
    <w:lvl w:ilvl="1">
      <w:start w:val="1"/>
      <w:numFmt w:val="decimal"/>
      <w:lvlText w:val="%1.%2"/>
      <w:lvlJc w:val="left"/>
      <w:pPr>
        <w:tabs>
          <w:tab w:val="num" w:pos="1713"/>
        </w:tabs>
        <w:ind w:left="1713" w:hanging="720"/>
      </w:pPr>
      <w:rPr>
        <w:b w:val="false"/>
      </w:rPr>
    </w:lvl>
    <w:lvl w:ilvl="2">
      <w:start w:val="1"/>
      <w:numFmt w:val="decimal"/>
      <w:lvlText w:val="%1.%2.%3"/>
      <w:lvlJc w:val="left"/>
      <w:pPr>
        <w:tabs>
          <w:tab w:val="num" w:pos="720"/>
        </w:tabs>
        <w:ind w:left="720" w:hanging="720"/>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1077"/>
        </w:tabs>
        <w:ind w:left="1077" w:hanging="35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lang w:val="sk-SK"/>
    </w:rPr>
  </w:style>
  <w:style w:type="character" w:styleId="WW8Num1z2">
    <w:name w:val="WW8Num1z2"/>
    <w:qFormat/>
    <w:rPr>
      <w:b/>
      <w:sz w:val="24"/>
      <w:szCs w:val="24"/>
      <w:lang w:val="sk-SK"/>
    </w:rPr>
  </w:style>
  <w:style w:type="character" w:styleId="WW8Num3z0">
    <w:name w:val="WW8Num3z0"/>
    <w:qFormat/>
    <w:rPr/>
  </w:style>
  <w:style w:type="character" w:styleId="WW8Num5z1">
    <w:name w:val="WW8Num5z1"/>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cs="Tahoma"/>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SimSun;宋体"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style>
  <w:style w:type="character" w:styleId="WW8Num28z0">
    <w:name w:val="WW8Num28z0"/>
    <w:qFormat/>
    <w:rPr>
      <w:b/>
      <w:bCs/>
      <w:u w:val="singl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2z2">
    <w:name w:val="WW8Num32z2"/>
    <w:qFormat/>
    <w:rPr>
      <w:rFonts w:ascii="Times New Roman" w:hAnsi="Times New Roman" w:eastAsia="Times New Roman" w:cs="Times New Roman"/>
    </w:rPr>
  </w:style>
  <w:style w:type="character" w:styleId="Predvolenpsmoodseku">
    <w:name w:val="Predvolené písmo odseku"/>
    <w:qFormat/>
    <w:rPr/>
  </w:style>
  <w:style w:type="character" w:styleId="ZkladntextChar">
    <w:name w:val="Základný text Char"/>
    <w:qFormat/>
    <w:rPr>
      <w:rFonts w:ascii="Arial" w:hAnsi="Arial" w:eastAsia="SimSun;宋体" w:cs="Times New Roman"/>
      <w:sz w:val="24"/>
      <w:szCs w:val="24"/>
      <w:lang w:val="en-US"/>
    </w:rPr>
  </w:style>
  <w:style w:type="character" w:styleId="Ra">
    <w:name w:val="ra"/>
    <w:basedOn w:val="Predvolenpsmoodseku"/>
    <w:qFormat/>
    <w:rPr/>
  </w:style>
  <w:style w:type="character" w:styleId="Appleconvertedspace">
    <w:name w:val="apple-converted-space"/>
    <w:basedOn w:val="Predvolenpsmo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SimSun;宋体"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Xmsoheader">
    <w:name w:val="x_msohead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lanokcislo">
    <w:name w:val="clanok-cislo"/>
    <w:basedOn w:val="Normal"/>
    <w:qFormat/>
    <w:pPr>
      <w:keepNext w:val="true"/>
      <w:numPr>
        <w:ilvl w:val="0"/>
        <w:numId w:val="7"/>
      </w:numPr>
      <w:tabs>
        <w:tab w:val="clear" w:pos="708"/>
        <w:tab w:val="left" w:pos="720" w:leader="none"/>
      </w:tabs>
      <w:spacing w:lineRule="auto" w:line="240" w:before="240" w:after="0"/>
      <w:ind w:left="360" w:hanging="0"/>
      <w:jc w:val="center"/>
    </w:pPr>
    <w:rPr>
      <w:rFonts w:ascii="Arial" w:hAnsi="Arial" w:eastAsia="Calibri" w:cs="Times New Roman (Základný text;Times New Roman"/>
      <w:b/>
    </w:rPr>
  </w:style>
  <w:style w:type="paragraph" w:styleId="Odsek1">
    <w:name w:val="odsek-1"/>
    <w:basedOn w:val="Normal"/>
    <w:qFormat/>
    <w:pPr>
      <w:numPr>
        <w:ilvl w:val="0"/>
        <w:numId w:val="7"/>
      </w:numPr>
      <w:spacing w:lineRule="auto" w:line="240" w:before="0" w:after="120"/>
      <w:jc w:val="both"/>
    </w:pPr>
    <w:rPr>
      <w:rFonts w:ascii="Arial" w:hAnsi="Arial" w:eastAsia="Calibri" w:cs="Times New Roman (Základný text;Times New Roman"/>
      <w:sz w:val="20"/>
    </w:rPr>
  </w:style>
  <w:style w:type="paragraph" w:styleId="Odsek2">
    <w:name w:val="odsek-2"/>
    <w:basedOn w:val="Odsek1"/>
    <w:qFormat/>
    <w:pPr>
      <w:numPr>
        <w:ilvl w:val="0"/>
        <w:numId w:val="7"/>
      </w:numPr>
      <w:tabs>
        <w:tab w:val="clear" w:pos="708"/>
      </w:tabs>
      <w:ind w:left="2700" w:hanging="0"/>
    </w:pPr>
    <w:rPr>
      <w:rFonts w:eastAsia="Calibri"/>
    </w:rPr>
  </w:style>
  <w:style w:type="paragraph" w:styleId="Odsek3i">
    <w:name w:val="odsek-3-i"/>
    <w:basedOn w:val="Normal"/>
    <w:qFormat/>
    <w:pPr>
      <w:numPr>
        <w:ilvl w:val="0"/>
        <w:numId w:val="7"/>
      </w:numPr>
      <w:tabs>
        <w:tab w:val="clear" w:pos="708"/>
        <w:tab w:val="left" w:pos="2880" w:leader="none"/>
      </w:tabs>
      <w:spacing w:lineRule="auto" w:line="240" w:before="0" w:after="120"/>
      <w:ind w:left="2880" w:hanging="360"/>
      <w:contextualSpacing/>
      <w:jc w:val="both"/>
    </w:pPr>
    <w:rPr>
      <w:rFonts w:ascii="Arial" w:hAnsi="Arial" w:eastAsia="Calibri" w:cs="Times New Roman (Základný text;Times New Roman"/>
      <w:sz w:val="20"/>
    </w:rPr>
  </w:style>
  <w:style w:type="paragraph" w:styleId="Cislo2text">
    <w:name w:val="Cislo-2-text"/>
    <w:basedOn w:val="Normal"/>
    <w:qFormat/>
    <w:pPr>
      <w:tabs>
        <w:tab w:val="clear" w:pos="708"/>
        <w:tab w:val="left" w:pos="993" w:leader="none"/>
        <w:tab w:val="left" w:pos="1066" w:leader="none"/>
        <w:tab w:val="left" w:pos="1423" w:leader="none"/>
        <w:tab w:val="left" w:pos="1560" w:leader="none"/>
        <w:tab w:val="left" w:pos="1780" w:leader="none"/>
        <w:tab w:val="left" w:pos="2138" w:leader="none"/>
        <w:tab w:val="left" w:pos="2495" w:leader="none"/>
        <w:tab w:val="left" w:pos="2852" w:leader="none"/>
      </w:tabs>
      <w:spacing w:lineRule="auto" w:line="240" w:before="60" w:after="0"/>
      <w:ind w:left="993" w:hanging="709"/>
      <w:contextualSpacing/>
      <w:jc w:val="both"/>
    </w:pPr>
    <w:rPr>
      <w:rFonts w:ascii="Times New Roman" w:hAnsi="Times New Roman" w:eastAsia="Calibri" w:cs="Times New Roman"/>
      <w:sz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Marián</dc:creator>
  <dc:description/>
  <cp:keywords/>
  <dc:language>en-US</dc:language>
  <cp:lastModifiedBy>pc</cp:lastModifiedBy>
  <cp:lastPrinted>2022-07-18T09:26:00Z</cp:lastPrinted>
  <dcterms:modified xsi:type="dcterms:W3CDTF">2022-09-23T07:58:00Z</dcterms:modified>
  <cp:revision>12</cp:revision>
  <dc:subject/>
  <dc:title/>
</cp:coreProperties>
</file>