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1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91"/>
        <w:gridCol w:w="902"/>
        <w:gridCol w:w="992"/>
        <w:gridCol w:w="567"/>
        <w:gridCol w:w="992"/>
        <w:gridCol w:w="1134"/>
        <w:gridCol w:w="1134"/>
        <w:gridCol w:w="992"/>
        <w:gridCol w:w="1134"/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58" w:hRule="atLeast"/>
        </w:trPr>
        <w:tc>
          <w:tcPr>
            <w:tcW w:w="3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5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16"/>
                <w:szCs w:val="16"/>
                <w:lang w:eastAsia="sk-SK"/>
              </w:rPr>
              <w:t xml:space="preserve">- </w:t>
            </w:r>
            <w:r>
              <w:rPr>
                <w:rFonts w:cs="Arial"/>
                <w:i/>
                <w:iCs/>
                <w:sz w:val="16"/>
                <w:szCs w:val="16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</w:t>
            </w:r>
            <w:r>
              <w:rPr>
                <w:rFonts w:cs="Arial"/>
                <w:b/>
                <w:bCs/>
                <w:sz w:val="12"/>
                <w:szCs w:val="12"/>
                <w:lang w:eastAsia="sk-SK"/>
              </w:rPr>
              <w:t>Tabuľka č. 26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2"/>
                <w:lang w:eastAsia="sk-SK"/>
              </w:rPr>
            </w:r>
          </w:p>
        </w:tc>
      </w:tr>
      <w:tr>
        <w:trPr>
          <w:trHeight w:val="259" w:hRule="atLeast"/>
        </w:trPr>
        <w:tc>
          <w:tcPr>
            <w:tcW w:w="3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:</w:t>
            </w:r>
            <w:r>
              <w:rPr>
                <w:rFonts w:cs="Arial"/>
                <w:sz w:val="18"/>
                <w:szCs w:val="18"/>
              </w:rPr>
              <w:t xml:space="preserve"> mechanizovane - </w:t>
            </w:r>
            <w:r>
              <w:rPr>
                <w:rFonts w:cs="Arial"/>
                <w:b/>
                <w:sz w:val="18"/>
                <w:szCs w:val="18"/>
              </w:rPr>
              <w:t>JMP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                           </w:t>
            </w:r>
            <w:r>
              <w:rPr>
                <w:rFonts w:cs="Arial"/>
                <w:sz w:val="12"/>
                <w:szCs w:val="12"/>
                <w:lang w:eastAsia="sk-SK"/>
              </w:rPr>
              <w:t>Čas  v Nh na 100 ks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sk-SK"/>
              </w:rPr>
            </w:r>
          </w:p>
        </w:tc>
      </w:tr>
      <w:tr>
        <w:trPr>
          <w:trHeight w:val="166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Operácia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>(druh práce)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20"/>
              </w:rPr>
              <w:t>Prerezávka, čistka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1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258" w:hRule="atLeast"/>
        </w:trPr>
        <w:tc>
          <w:tcPr>
            <w:tcW w:w="3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evina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Ihličnaté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Listnaté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ýška porastu </w:t>
            </w:r>
            <w:r>
              <w:rPr>
                <w:rFonts w:cs="Arial"/>
                <w:bCs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Ø</w:t>
            </w:r>
            <w:r>
              <w:rPr>
                <w:rFonts w:cs="Arial"/>
                <w:bCs/>
                <w:sz w:val="18"/>
                <w:szCs w:val="18"/>
              </w:rPr>
              <w:t xml:space="preserve"> výška dreví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o 4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,01 -7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ad 7,01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do 4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4,01 -7,0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nad 7,01 m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55"/>
              <w:jc w:val="center"/>
              <w:rPr>
                <w:rFonts w:cs="Arial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/>
                <w:bCs/>
                <w:sz w:val="11"/>
                <w:szCs w:val="11"/>
              </w:rPr>
              <w:t>Skusmá plocha</w:t>
            </w:r>
            <w:r>
              <w:rPr>
                <w:rFonts w:cs="Arial"/>
                <w:b/>
                <w:bCs/>
                <w:sz w:val="10"/>
                <w:szCs w:val="10"/>
              </w:rPr>
              <w:t xml:space="preserve"> 1 ár</w:t>
            </w:r>
            <w:r>
              <w:rPr>
                <w:rFonts w:cs="Arial"/>
                <w:bCs/>
                <w:sz w:val="10"/>
                <w:szCs w:val="10"/>
              </w:rPr>
              <w:t xml:space="preserve"> (10x10 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/>
                <w:sz w:val="11"/>
                <w:szCs w:val="11"/>
              </w:rPr>
              <w:t>1 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color w:val="FF0000"/>
                <w:sz w:val="11"/>
                <w:szCs w:val="11"/>
              </w:rPr>
              <w:t>č. 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Arial"/>
                <w:bCs/>
                <w:color w:val="FF0000"/>
                <w:sz w:val="12"/>
                <w:szCs w:val="12"/>
              </w:rPr>
            </w:pPr>
            <w:r>
              <w:rPr>
                <w:rFonts w:cs="Arial" w:ascii="Calibri" w:hAnsi="Calibri"/>
                <w:bCs/>
                <w:color w:val="FF0000"/>
                <w:sz w:val="12"/>
                <w:szCs w:val="12"/>
              </w:rPr>
              <w:t>6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0"/>
                <w:szCs w:val="12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12"/>
                <w:lang w:eastAsia="sk-SK"/>
              </w:rPr>
            </w:r>
          </w:p>
        </w:tc>
      </w:tr>
      <w:tr>
        <w:trPr>
          <w:trHeight w:val="83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čet vybraných jedincov (ks) na jednotku plochy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 xml:space="preserve">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  <w:lang w:eastAsia="sk-SK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  <w:lang w:eastAsia="sk-SK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1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3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6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6,0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1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,0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1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3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2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3,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6,15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00 –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1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,7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600 – 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37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1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 100 – 1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76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6 -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 600 – 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55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58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1 -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2 100 – 2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4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2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6 -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2 600 – 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34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1 -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3 100 – 3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8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6-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3 600 – 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1 -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 100 – 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3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6 -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 600 – 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6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51 -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5 100 – 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5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26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1 -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6 100 – 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9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71 -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7 100 – 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81 -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8 100 – 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91 -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9 100 – 1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01 -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0 100 – 1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11 -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1 100 – 1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21 -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2 100 – 1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3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31 -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3 100 – 1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41 -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4 100 – 1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0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51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5 100 – 1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61 -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6 100 – 1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71 -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7 100 – 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81 -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8 100 – 1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91 -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9 100 – 2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right="29" w:hanging="9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" w:after="16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2" w:hRule="atLeast"/>
        </w:trPr>
        <w:tc>
          <w:tcPr>
            <w:tcW w:w="9513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sz w:val="14"/>
                <w:szCs w:val="14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 xml:space="preserve"> od 01.08.2021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                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&lt; Piliar, odbor 310, © 2021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6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6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80</w:t>
            </w:r>
          </w:p>
        </w:tc>
      </w:tr>
      <w:tr>
        <w:trPr>
          <w:trHeight w:val="129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79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eastAsia="sk-SK"/>
              </w:rPr>
            </w:r>
          </w:p>
        </w:tc>
      </w:tr>
      <w:tr>
        <w:trPr>
          <w:trHeight w:val="53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číslo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váha</w:t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4"/>
                <w:lang w:eastAsia="sk-SK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121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  <w:lang w:eastAsia="sk-SK"/>
              </w:rPr>
            </w:pPr>
            <w:r>
              <w:rPr>
                <w:rFonts w:cs="Arial"/>
                <w:sz w:val="13"/>
                <w:szCs w:val="13"/>
              </w:rPr>
              <w:t>Pri nedodržaní technologických postupov a z toho vyplývajúcej kvality práce (napr. poškodenie prirodzeného zmladenia, neodhodenie spílených jedincov od uvoľňovaných drevín a pod.), najmenej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vyznačenú prerezávku pri individuálnom výbere, najmenej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1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3"/>
                <w:szCs w:val="13"/>
              </w:rPr>
              <w:t>Ak je vykonávaná prerezávka schematickým výberom mechanizovane, najmenej o.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9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3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zmiešaných porastoch, ak pri odstraňovaní listnatých drevín tvorí prímes ihličnatých drevín viac ako 30%, najmenej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4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O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2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 xml:space="preserve">Ak nie sú zrezávané jedince krátené aspoň 2 rezmi (na 3 kusy) a sú ponechávané v celých dĺžkach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>neplatí pri PBHL), najmenej o.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53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3"/>
                <w:szCs w:val="13"/>
              </w:rPr>
              <w:t>Pri prácach v zmiešaných porastoch, ak pri odstraňovaní ihličnatých drevín tvorí prímes listnatých drevín viac ako 30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v členitom teréne (terén s jednotlivými balvanmi, starými vývratmi, terénnymi vlnami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v silne členitom teréne (terén močaristý, so skalnými suťami, s hlbokými stržami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teréne so značným výskytom tŕňového krovia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30 - 50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51 - 70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2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nad 71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231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 práce vykonávané v hlboko zavetvených ihličnatých porastoch (smrek, jedľa, borovica), keď je pred spílením potrebné odstrániť prekážajúce spodné vetvy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3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3"/>
                <w:szCs w:val="13"/>
              </w:rPr>
              <w:t>Ak ide o práce vykonávané v porastoch porastených popínavými rastlinami (plamienok, chmeľ a pod.), ktoré sťažujú prístup                    ku stromom a ich sťahovanie na zem, až o .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monokultúrach borovice sosny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 monokultúrach borovice čiernej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20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prvý zásah vykonávaný v poraste, ktorý vznikol z väčšej časti umel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23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prvý zásah vykonávaný v poraste, ktorý vznikol z väčšej časti prirodzen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druhý zásah vykonávaný v poraste, ktorý vznikol z väčšej časti prirodzen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práce vykonávané v porastoch so zbytkami po predchádzajúcom zásah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/>
                <w:sz w:val="13"/>
                <w:szCs w:val="13"/>
              </w:rPr>
              <w:t>V prerezávkach pri vykonanom zásahu do úrovne porastu, kde sa v prospech vybraného nádejného jedinca odstraňujú výhradne predrastavé a rozrastavé jedince (výber podľa zásad PBHL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/>
                <w:sz w:val="13"/>
                <w:szCs w:val="13"/>
              </w:rPr>
              <w:t>Ak ide o zásah na rozptýlených plochách pod materským porastom, ktorý nepresahuje 50% plochy porastu a je vykonávaný                       na minimálne na 5 samostatných skupinkách (hlúčikoch) jedincov (podľa zásad PBHL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sťaženej priechodnosti terénom (podrast alebo spodná etáž) v poraste s ponechaním podúrovňových jedincov pri zásahoch vykonávaných podľa zásad PBHL, až o .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12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za dažďa, sneženia, alebo po daždi, snežení v mokrých porastoch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v súvislej snehovej prikrývke do 20 cm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6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v súvislej snehovej prikrývke nad 21 cm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lang w:eastAsia="sk-SK"/>
              </w:rPr>
            </w:pPr>
            <w:r>
              <w:rPr>
                <w:rFonts w:cs="Calibri" w:ascii="Calibri" w:hAnsi="Calibri"/>
                <w:sz w:val="10"/>
                <w:szCs w:val="10"/>
                <w:lang w:eastAsia="sk-SK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680" w:top="1953" w:footer="56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6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2065</wp:posOffset>
          </wp:positionH>
          <wp:positionV relativeFrom="page">
            <wp:posOffset>323850</wp:posOffset>
          </wp:positionV>
          <wp:extent cx="549275" cy="903605"/>
          <wp:effectExtent l="0" t="0" r="0" b="0"/>
          <wp:wrapTight wrapText="bothSides">
            <wp:wrapPolygon edited="0">
              <wp:start x="-343" y="0"/>
              <wp:lineTo x="-343" y="21388"/>
              <wp:lineTo x="21586" y="21388"/>
              <wp:lineTo x="21586" y="0"/>
              <wp:lineTo x="-343" y="0"/>
            </wp:wrapPolygon>
          </wp:wrapTight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52:00Z</dcterms:created>
  <dc:creator>piliar</dc:creator>
  <dc:description/>
  <cp:keywords/>
  <dc:language>en-US</dc:language>
  <cp:lastModifiedBy>Piliar, Julius</cp:lastModifiedBy>
  <cp:lastPrinted>2021-07-22T08:15:00Z</cp:lastPrinted>
  <dcterms:modified xsi:type="dcterms:W3CDTF">2022-10-27T05:59:00Z</dcterms:modified>
  <cp:revision>21</cp:revision>
  <dc:subject/>
  <dc:title>1</dc:title>
</cp:coreProperties>
</file>