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8217489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49676510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