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96738326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70272609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