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8194984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56330056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