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 xml:space="preserve">Výměna rozvodů plynu a etážové topení v bytě č. 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002 a č. 104, Olomoucká 1415/56 ve Šternberku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9-13T11:34:00Z</dcterms:modified>
  <cp:revision>9</cp:revision>
  <dc:subject/>
  <dc:title>Krycí list</dc:title>
</cp:coreProperties>
</file>