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750162184"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994570150"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