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306179166"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601123264"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