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 súťažných podkladoch "Plášť operačný" položka A, je pri veľkosti M uvedené rozmedzie , avšak pri ostatných veľkostiach toto rozmedzie uvedené nie je.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zhľadom k možnému si vysvetleniu rozpätiu dĺžky -napr. dĺžka min 130cm môže byť považovaná za horné rozpätie? Žiadam o vysvetlenie, resp. doplnenie rozpätia dĺžky plášťov pri položke A a B u všetkých veľkostí plášťov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Na základe žiadosti o vysvetlenie SP č.1 a po dôkladnom zvážení verejný obstarávateľ pristúpil k úprave technickej špecifikácie v rámci opisu predmetu zákazky pre časť č.1, a to tak, že do technickej špecifikácie boli doplnené parametre rozpätia jednotlivých veľkostí pri položkách A – Plášť operačný sterilný nevystužený; B – Plášť operačný sterilný vystužený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A – Plášť operačný sterilný nevystuže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21-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31-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51-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peračný sterilný vystužený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            dĺžka min.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           dĺžka min.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L         dĺžka min.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L       dĺžka min.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            dĺžka min. 110 -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            dĺžka min. 116 -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L         dĺžka min. 126 -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XL       dĺžka min. 141-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06068872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03T10:07:00Z</dcterms:modified>
  <cp:revision>73</cp:revision>
  <dc:subject/>
  <dc:title> </dc:title>
</cp:coreProperties>
</file>