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877469435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525858877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