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348058446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985216564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