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47495244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7721107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