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155861487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751040919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