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7164003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7853718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