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Arial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Arial" w:ascii="Aparajita;Arial" w:hAnsi="Aparajita;Arial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okumentácia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PS01-PR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1.3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VÝSTAVBA KOMPOSTÁRNE V MESTE ZLATÉ MORAVCE</w:t>
        <w:tab/>
      </w:r>
    </w:p>
    <w:p>
      <w:pPr>
        <w:pStyle w:val="Normal"/>
        <w:autoSpaceDE w:val="false"/>
        <w:ind w:left="709"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ULICA TEHELNÁ 19 ZLATÉ MORAVCE, P.Č. 14160/1, 14160/5</w:t>
      </w:r>
    </w:p>
    <w:p>
      <w:pPr>
        <w:pStyle w:val="Normal"/>
        <w:autoSpaceDE w:val="false"/>
        <w:ind w:left="709"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ATASTRÁLNE ÚZEMIE ZLATÉ MORAVCE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 Narrow" w:ascii="Arial Narrow" w:hAnsi="Arial Narrow"/>
          <w:b/>
        </w:rPr>
        <w:t>PS 01 PREVÁDZKOVÉ ROZVODY SILNOPRÚDU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asť   PD           :   1.3 Prevádzkový rozvod silnoprúdu</w:t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Stavebník          :    MESTO ZLATÉ MORAVCE, Slovensko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102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2375"/>
        <w:gridCol w:w="6788"/>
        <w:gridCol w:w="992"/>
      </w:tblGrid>
      <w:tr>
        <w:trPr>
          <w:trHeight w:val="486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6_BRO_PSP_G</w:t>
            </w:r>
          </w:p>
        </w:tc>
        <w:tc>
          <w:tcPr>
            <w:tcW w:w="6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0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1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2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znam strojov a el. zariad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101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inštalácia motorick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102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éma elektrických pohon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5:23:00Z</dcterms:created>
  <dc:creator>Viera Brunzáková</dc:creator>
  <dc:description/>
  <dc:language>en-US</dc:language>
  <cp:lastModifiedBy>igor</cp:lastModifiedBy>
  <cp:lastPrinted>2016-06-21T11:21:00Z</cp:lastPrinted>
  <dcterms:modified xsi:type="dcterms:W3CDTF">2020-01-26T15:23:00Z</dcterms:modified>
  <cp:revision>2</cp:revision>
  <dc:subject>Systém manažérstva kvality</dc:subject>
  <dc:title>Evidenčný list externej dokumentácie</dc:title>
</cp:coreProperties>
</file>