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media/image2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true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Tahoma"/>
          <w:color w:val="000000"/>
          <w:sz w:val="20"/>
          <w:szCs w:val="24"/>
          <w:lang w:val="en-US" w:eastAsia="sk-SK"/>
        </w:rPr>
      </w:pPr>
      <w:r>
        <w:rPr>
          <w:rFonts w:cs="Tahoma" w:ascii="Arial Narrow" w:hAnsi="Arial Narrow"/>
          <w:color w:val="000000"/>
          <w:sz w:val="20"/>
          <w:szCs w:val="24"/>
          <w:lang w:val="en-US" w:eastAsia="sk-SK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</wp:posOffset>
            </wp:positionH>
            <wp:positionV relativeFrom="paragraph">
              <wp:posOffset>4445</wp:posOffset>
            </wp:positionV>
            <wp:extent cx="1354455" cy="431800"/>
            <wp:effectExtent l="0" t="0" r="0" b="0"/>
            <wp:wrapSquare wrapText="right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/>
      </w:pPr>
      <w:r>
        <w:rPr>
          <w:rFonts w:eastAsia="Arial" w:cs="Arial"/>
          <w:b/>
          <w:color w:val="000000"/>
        </w:rPr>
        <w:t xml:space="preserve">                                                    </w:t>
      </w:r>
      <w:r>
        <w:rPr>
          <w:rFonts w:cs="Aharoni"/>
          <w:b/>
          <w:color w:val="000000"/>
        </w:rPr>
        <w:t>HESCON s. r. o.</w:t>
      </w:r>
    </w:p>
    <w:p>
      <w:pPr>
        <w:pStyle w:val="Normal"/>
        <w:ind w:left="0" w:hanging="0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                                              </w:t>
      </w:r>
      <w:r>
        <w:rPr>
          <w:rFonts w:cs="Tahoma" w:ascii="Arial Narrow" w:hAnsi="Arial Narrow"/>
          <w:color w:val="000000"/>
          <w:sz w:val="20"/>
        </w:rPr>
        <w:t>PROJEKČNO-STATICKÁ KANCELÁRIA</w:t>
      </w:r>
    </w:p>
    <w:p>
      <w:pPr>
        <w:pStyle w:val="Normal"/>
        <w:ind w:left="0" w:hanging="0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                                                                                                </w:t>
      </w:r>
      <w:r>
        <w:rPr>
          <w:rFonts w:cs="Tahoma" w:ascii="Arial Narrow" w:hAnsi="Arial Narrow"/>
          <w:color w:val="000000"/>
          <w:sz w:val="20"/>
        </w:rPr>
        <w:t>NÁMESTIE SV. ANNY 20C/7269</w:t>
      </w:r>
      <w:r>
        <w:rPr>
          <w:rFonts w:cs="Aparajita;Arial" w:ascii="Arial Narrow" w:hAnsi="Arial Narrow"/>
          <w:color w:val="000000"/>
          <w:sz w:val="20"/>
        </w:rPr>
        <w:t>,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Aparajita;Arial" w:cs="Aparajita;Arial" w:ascii="Aparajita;Arial" w:hAnsi="Aparajita;Arial"/>
          <w:color w:val="000000"/>
          <w:sz w:val="20"/>
        </w:rPr>
        <w:t xml:space="preserve">                                                                                                     </w:t>
      </w:r>
      <w:r>
        <w:rPr>
          <w:rFonts w:cs="Aparajita;Arial" w:ascii="Aparajita;Arial" w:hAnsi="Aparajita;Arial"/>
          <w:color w:val="000000"/>
          <w:sz w:val="20"/>
        </w:rPr>
        <w:t>911 01 TRENČÍN</w:t>
      </w:r>
    </w:p>
    <w:p>
      <w:pPr>
        <w:pStyle w:val="Normal"/>
        <w:ind w:left="0" w:hanging="0"/>
        <w:rPr>
          <w:rFonts w:ascii="Arial Narrow" w:hAnsi="Arial Narrow" w:cs="Tahoma"/>
          <w:color w:val="000000"/>
          <w:sz w:val="20"/>
        </w:rPr>
      </w:pPr>
      <w:r>
        <w:rPr>
          <w:rFonts w:cs="Arial"/>
          <w:color w:val="000000"/>
        </w:rPr>
        <w:tab/>
        <w:tab/>
        <w:t xml:space="preserve"> </w:t>
        <w:tab/>
        <w:tab/>
        <w:tab/>
        <w:tab/>
        <w:tab/>
        <w:tab/>
        <w:t xml:space="preserve">  </w:t>
      </w:r>
      <w:r>
        <w:rPr>
          <w:rFonts w:cs="Tahoma" w:ascii="Arial Narrow" w:hAnsi="Arial Narrow"/>
          <w:color w:val="000000"/>
          <w:sz w:val="20"/>
        </w:rPr>
        <w:t> </w:t>
      </w:r>
    </w:p>
    <w:p>
      <w:pPr>
        <w:pStyle w:val="Import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0"/>
        <w:rPr>
          <w:rFonts w:cs="Aharoni"/>
          <w:b/>
          <w:b/>
          <w:color w:val="000000"/>
        </w:rPr>
      </w:pPr>
      <w:r>
        <w:rPr>
          <w:rFonts w:cs="Aharoni"/>
          <w:b/>
          <w:color w:val="000000"/>
        </w:rPr>
        <w:drawing>
          <wp:inline distT="0" distB="0" distL="0" distR="0">
            <wp:extent cx="838200" cy="101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/>
          <w:b/>
          <w:color w:val="000000"/>
        </w:rPr>
        <w:t xml:space="preserve">                             </w:t>
      </w:r>
      <w:r>
        <w:rPr>
          <w:rFonts w:cs="Aharoni" w:ascii="Arial" w:hAnsi="Arial"/>
          <w:b/>
          <w:color w:val="000000"/>
          <w:sz w:val="22"/>
        </w:rPr>
        <w:t>MESTO KRÁSNO NAD KYSUCOU</w:t>
      </w:r>
    </w:p>
    <w:p>
      <w:pPr>
        <w:pStyle w:val="Normal"/>
        <w:overflowPunct w:val="true"/>
        <w:ind w:left="3600" w:firstLine="72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</w:t>
      </w:r>
      <w:r>
        <w:rPr>
          <w:rFonts w:cs="Tahoma" w:ascii="Arial Narrow" w:hAnsi="Arial Narrow"/>
          <w:color w:val="000000"/>
          <w:sz w:val="20"/>
        </w:rPr>
        <w:t>ULICA 1.MÁJA 1255</w:t>
      </w:r>
    </w:p>
    <w:p>
      <w:pPr>
        <w:pStyle w:val="Normal"/>
        <w:overflowPunct w:val="true"/>
        <w:ind w:left="3600" w:firstLine="72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</w:t>
      </w:r>
      <w:r>
        <w:rPr>
          <w:rFonts w:cs="Tahoma" w:ascii="Arial Narrow" w:hAnsi="Arial Narrow"/>
          <w:color w:val="000000"/>
          <w:sz w:val="20"/>
        </w:rPr>
        <w:t>023 02 KRÁSNO NAD KYSUCOU</w:t>
      </w:r>
    </w:p>
    <w:p>
      <w:pPr>
        <w:pStyle w:val="Normal"/>
        <w:overflowPunct w:val="true"/>
        <w:ind w:left="0" w:hanging="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cs="Tahoma" w:ascii="Arial Narrow" w:hAnsi="Arial Narrow"/>
          <w:color w:val="000000"/>
          <w:sz w:val="20"/>
        </w:rPr>
      </w:r>
    </w:p>
    <w:p>
      <w:pPr>
        <w:pStyle w:val="Import0"/>
        <w:ind w:left="5040" w:firstLine="72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2"/>
        <w:ind w:left="2448" w:hanging="103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</w:t>
      </w:r>
      <w:r>
        <w:rPr>
          <w:rFonts w:cs="Arial Black" w:ascii="Arial Black" w:hAnsi="Arial Black"/>
          <w:b/>
          <w:sz w:val="40"/>
        </w:rPr>
        <w:t>PROTOKOL  č. 17-01-2020</w:t>
      </w:r>
    </w:p>
    <w:p>
      <w:pPr>
        <w:pStyle w:val="Import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 URČENÍ VONKAJŠÍCH VPLYVOV VYPRACOVANÝ</w:t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DBORNOU KOMISIOU DŇA  17.01.2020</w:t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TN 33-2000-5-51:2007,STN 60721-4-3:1999,STN EN 60721-3-3:1999)</w:t>
      </w:r>
    </w:p>
    <w:p>
      <w:pPr>
        <w:pStyle w:val="Import3"/>
        <w:ind w:left="1728" w:hanging="1728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loženie komisie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edseda :             </w:t>
        <w:tab/>
        <w:t xml:space="preserve">ing. Erik HRNČIAR </w:t>
      </w:r>
    </w:p>
    <w:p>
      <w:pPr>
        <w:pStyle w:val="Import1"/>
        <w:rPr/>
      </w:pPr>
      <w:r>
        <w:rPr>
          <w:rFonts w:cs="Tahoma" w:ascii="Tahoma" w:hAnsi="Tahoma"/>
          <w:szCs w:val="24"/>
        </w:rPr>
        <w:t xml:space="preserve">členovia  :             </w:t>
        <w:tab/>
        <w:t>ing. Lukáš KUPKA         - stavebná časť /ARC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ab/>
        <w:tab/>
        <w:t xml:space="preserve">            ing. Imrich SÁNKA        - techologická časť 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ing. Vlastimil KLUCHA   - PO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  <w:t>ing. Igor KOŠTIAL       - elektro časť</w:t>
      </w:r>
    </w:p>
    <w:p>
      <w:pPr>
        <w:pStyle w:val="Heading2"/>
        <w:spacing w:lineRule="auto" w:line="276" w:before="240" w:after="0"/>
        <w:jc w:val="center"/>
        <w:rPr>
          <w:rFonts w:ascii="Tahoma" w:hAnsi="Tahoma" w:cs="Tahoma"/>
          <w:b w:val="false"/>
          <w:b w:val="false"/>
          <w:sz w:val="24"/>
          <w:szCs w:val="24"/>
          <w:u w:val="single"/>
        </w:rPr>
      </w:pPr>
      <w:r>
        <w:rPr>
          <w:rFonts w:eastAsia="Arial"/>
          <w:szCs w:val="28"/>
        </w:rPr>
        <w:t xml:space="preserve"> </w:t>
      </w:r>
      <w:r>
        <w:rPr>
          <w:rFonts w:cs="Tahoma" w:ascii="Tahoma" w:hAnsi="Tahoma"/>
          <w:sz w:val="24"/>
          <w:szCs w:val="24"/>
        </w:rPr>
        <w:t>PROTOKOL  URČENÍ VONKAJŠÍCH VPLYVOV</w:t>
      </w:r>
    </w:p>
    <w:p>
      <w:pPr>
        <w:pStyle w:val="Import2"/>
        <w:ind w:left="2448" w:hanging="1030"/>
        <w:rPr>
          <w:rFonts w:ascii="Tahoma" w:hAnsi="Tahoma" w:cs="Tahoma"/>
          <w:b/>
          <w:b/>
          <w:kern w:val="2"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                                    </w:t>
      </w:r>
      <w:r>
        <w:rPr>
          <w:rFonts w:cs="Tahoma" w:ascii="Tahoma" w:hAnsi="Tahoma"/>
          <w:b/>
          <w:kern w:val="2"/>
          <w:szCs w:val="24"/>
        </w:rPr>
        <w:t>č.  17-01-2020</w:t>
      </w:r>
    </w:p>
    <w:p>
      <w:pPr>
        <w:pStyle w:val="Normal"/>
        <w:spacing w:lineRule="auto" w:line="276"/>
        <w:ind w:left="0" w:hanging="0"/>
        <w:rPr>
          <w:rFonts w:ascii="Tahoma" w:hAnsi="Tahoma" w:cs="Tahoma"/>
          <w:b/>
          <w:b/>
          <w:kern w:val="2"/>
          <w:sz w:val="24"/>
          <w:szCs w:val="24"/>
          <w:u w:val="single"/>
        </w:rPr>
      </w:pPr>
      <w:r>
        <w:rPr>
          <w:rFonts w:cs="Tahoma" w:ascii="Tahoma" w:hAnsi="Tahoma"/>
          <w:b/>
          <w:kern w:val="2"/>
          <w:sz w:val="24"/>
          <w:szCs w:val="24"/>
          <w:u w:val="single"/>
        </w:rPr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Vypracoval : fy  HESCON s. r. o.,  dňa 17.01.2020</w:t>
      </w:r>
    </w:p>
    <w:p>
      <w:pPr>
        <w:pStyle w:val="Normal"/>
        <w:spacing w:lineRule="auto" w:line="276"/>
        <w:ind w:left="0" w:firstLine="284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Import1"/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loženie komisie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edseda :             </w:t>
        <w:tab/>
        <w:t xml:space="preserve">ing. Erik HRNČIAR 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členovia  :             </w:t>
        <w:tab/>
        <w:t>ing. Lukáš KUPKA         - stavebná časť /ARC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ab/>
        <w:tab/>
        <w:t xml:space="preserve">            ing. Imrich SÁNKA        - techologická časť 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ing. Vlastimil KLUCHA   - PO</w:t>
      </w:r>
    </w:p>
    <w:p>
      <w:pPr>
        <w:pStyle w:val="Import1"/>
        <w:rPr/>
      </w:pPr>
      <w:r>
        <w:rPr>
          <w:rFonts w:cs="Tahoma" w:ascii="Tahoma" w:hAnsi="Tahoma"/>
          <w:szCs w:val="24"/>
        </w:rPr>
        <w:tab/>
        <w:tab/>
        <w:tab/>
        <w:t>ing. Igor KOŠTIAL        - elektro časť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Názov objektu :  SYSTÉM ZHODNOCOVANIA BRO V KRÁSNE NAD KYSUCOU</w:t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  <w:lang w:val="cs-CZ"/>
        </w:rPr>
        <w:tab/>
        <w:t xml:space="preserve">    </w:t>
        <w:tab/>
        <w:t>KRASNO NAD KYSUCOU č.p.: 515/72, 515/73,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 xml:space="preserve">KATASTRÁLNE ÚZEMIE: KRÁSNO NAD KYSUCOU </w:t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 xml:space="preserve">Miesto stavby    :  KRASNO NAD KYSUCOU                       </w:t>
      </w:r>
    </w:p>
    <w:p>
      <w:pPr>
        <w:pStyle w:val="Styltabulky"/>
        <w:spacing w:lineRule="auto" w:line="276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estor             :  MESTO KRÁSNO NAD KYSUCOU, Slovensko</w:t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Spracovateľ PD : HESCON s. r. o., NÁMESTIE SV. ANNY 20C/7269,911 01 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Trenčín</w:t>
      </w:r>
    </w:p>
    <w:p>
      <w:pPr>
        <w:pStyle w:val="Normal"/>
        <w:spacing w:lineRule="auto" w:line="276"/>
        <w:ind w:left="0" w:hanging="0"/>
        <w:jc w:val="both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Stupeň PD          : Dokumentácia pre stavebné povolenie</w:t>
      </w:r>
    </w:p>
    <w:p>
      <w:pPr>
        <w:pStyle w:val="Normal"/>
        <w:spacing w:lineRule="auto" w:line="276"/>
        <w:ind w:left="0" w:hanging="0"/>
        <w:jc w:val="both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</w:r>
    </w:p>
    <w:p>
      <w:pPr>
        <w:pStyle w:val="Normal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vba je rozčlenená na tieto stavebné objekty a prevádzkové súbory</w:t>
      </w:r>
    </w:p>
    <w:p>
      <w:pPr>
        <w:pStyle w:val="Heading5"/>
        <w:rPr/>
      </w:pPr>
      <w:r>
        <w:rPr>
          <w:rFonts w:eastAsia="Tahoma" w:cs="Tahoma" w:ascii="Tahoma" w:hAnsi="Tahoma"/>
          <w:szCs w:val="24"/>
        </w:rPr>
        <w:t xml:space="preserve">         </w:t>
      </w:r>
      <w:r>
        <w:rPr>
          <w:rFonts w:cs="Tahoma" w:ascii="Tahoma" w:hAnsi="Tahoma"/>
          <w:szCs w:val="24"/>
        </w:rPr>
        <w:t>Stavebné objekty: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1 - KOMPOSTÁREŇ – DOZRIEVACIA A SKLADOVÝ PLOCHA KOMPOSTU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2 - KOMPOSTÁREŇ - DORUČOVACIA HALA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3 - SKLADOVACIA PLOCHA SUROVÍN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4 – SPEVNENÉ PLOCHY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5 – AREÁLOVÝ ROZVOD VODY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6 – AREÁLOVÁ KANALIZÁCIA</w:t>
      </w:r>
    </w:p>
    <w:p>
      <w:pPr>
        <w:pStyle w:val="Normal"/>
        <w:spacing w:lineRule="auto" w:line="276"/>
        <w:ind w:left="927" w:hanging="0"/>
        <w:rPr/>
      </w:pPr>
      <w:r>
        <w:rPr>
          <w:rFonts w:cs="Tahoma" w:ascii="Tahoma" w:hAnsi="Tahoma"/>
          <w:sz w:val="24"/>
          <w:szCs w:val="24"/>
        </w:rPr>
        <w:t>SO 07 – AREÁLOVÉ ROZVODY NN A AREÁLOVÉ OSVETLENIE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8 – NÁDRŽ NA VÝLUHOVÚ VODU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kern w:val="2"/>
          <w:sz w:val="24"/>
          <w:szCs w:val="24"/>
        </w:rPr>
      </w:pPr>
      <w:r>
        <w:rPr>
          <w:rFonts w:cs="Tahoma" w:ascii="Tahoma" w:hAnsi="Tahoma"/>
          <w:b/>
          <w:i/>
          <w:kern w:val="2"/>
          <w:sz w:val="24"/>
          <w:szCs w:val="24"/>
        </w:rPr>
        <w:t>Prevádzkové súbory</w:t>
      </w:r>
    </w:p>
    <w:p>
      <w:pPr>
        <w:pStyle w:val="TextBody"/>
        <w:spacing w:lineRule="auto" w:line="276" w:before="0" w:after="0"/>
        <w:ind w:left="720" w:firstLine="20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S01   PREVÁDZKOVÉ ROZVODY SILNOPRÚDU </w:t>
      </w:r>
    </w:p>
    <w:p>
      <w:pPr>
        <w:pStyle w:val="TextBody"/>
        <w:spacing w:lineRule="auto" w:line="276" w:before="0" w:after="0"/>
        <w:ind w:left="720" w:firstLine="20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S02   MERANIE A REGULÁCIA </w:t>
        <w:br/>
      </w:r>
    </w:p>
    <w:p>
      <w:pPr>
        <w:pStyle w:val="Styltabulky"/>
        <w:spacing w:lineRule="auto" w:line="276"/>
        <w:jc w:val="both"/>
        <w:rPr/>
      </w:pPr>
      <w:r>
        <w:rPr>
          <w:rFonts w:eastAsia="Tahoma" w:cs="Tahoma" w:ascii="Tahoma" w:hAnsi="Tahoma"/>
          <w:sz w:val="24"/>
          <w:szCs w:val="24"/>
          <w:lang w:val="sk-SK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Podklady použité pre vypracovanie protokolu: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architektonicko - stavebné riešenie, technologická časť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 33 2310 – Predpisy pre el.  zariadenia v rôznych prostrediach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 33 2130 - Elektrotechnické predpisy . Vnútorné elektrické rozvody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 xml:space="preserve">-  STN 33 2000-1 /05.2011 Elektrické inštalácie nízkeho napätia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časť 1 Základné princípy, stanovenie všeobecných charakteristík, definície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33 2000-5-51 /05.2010  Elektrické inštalácie budov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</w:t>
      </w:r>
      <w:r>
        <w:rPr>
          <w:rFonts w:cs="Tahoma" w:ascii="Tahoma" w:hAnsi="Tahoma"/>
          <w:sz w:val="24"/>
          <w:szCs w:val="24"/>
        </w:rPr>
        <w:t>časť 5  Výber a stavba elektrických zariadení, kap.51 Spoločné pravidlá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Vyhl. MPSVa R SR č. 508/2009 Z.z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- Obhliadka lokality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284" w:firstLine="283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Opis technologického procesu a zariadenia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Účel a funkcia stavby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Kompostáreň sa zriaďuje pre občanov  lokality Mesta Krásno nad Kysucou, ako miesto pre zber biologický rozložiteľného odpadu. </w:t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ber biologický rozložiteľného odpadu sa vykonáva za účelom ďalšieho spracovania a konečnej výroby kompostu.</w:t>
      </w:r>
    </w:p>
    <w:p>
      <w:pPr>
        <w:pStyle w:val="TextBody"/>
        <w:spacing w:before="0" w:after="0"/>
        <w:rPr/>
      </w:pPr>
      <w:r>
        <w:rPr>
          <w:rFonts w:cs="Tahoma" w:ascii="Tahoma" w:hAnsi="Tahoma"/>
          <w:sz w:val="24"/>
          <w:szCs w:val="24"/>
        </w:rPr>
        <w:t>Kompostovací priestor bude tvorený zaizolovanou vyspádovanou betónovou plochou 4-och samostatných sektorov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>Projektovaná produkcia kompostu v areáli je navrhnutá na príjem 500t odpadu ročne, z toho 85t kuchynského (BRKO) odpadu a 415t zeleného odpadu (BRKO)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Príjem odpadu do kompostárne bude nepravidelne. Obyvatelia ho budú dovážať v čase jeho výskytu. Od prevádzkovateľa je potrebné, aby vytvoril prevádzkový poriadok, ktorý bude zverejnený na verejne prístupných miestach ako aj na internetovej stránke.  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 xml:space="preserve">Novo navrhnuté zariadenie je určené na kompostovanie a pozostáva najmä z nasle-dujúcich častí: </w:t>
        <w:br/>
        <w:t>1- kompostovacích plôch  určenej pre dozrievanie – 4-och voľných  plôch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- z priestoru na skladovanie jednotlivých druhov biologicky rozložiteľných odpadov (BRO)    a kompostu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Kompostovacie plochy (4ks) majú šírku 4,25 m a dĺžku 17,50 m . V podlahe každej plochy sú integrované  prevzdušňovacie potrubia, do ktorých sa vháňa vzduch. </w:t>
        <w:br/>
        <w:t>Všetky výluhové vody z kompostovacích plôch sa zhromažďujú v samostatnej retenčnej  nádrži na výluhy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 dozretí bude surový kompost preosiaty pomocou bubnového sita na 20 mm frakciu a zvyšková nadrozmerná frakcia bude opätovne využitá v procese kompostovania ako materiál vytvárajúci štruktúru pre prístup vzduchu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žďová odpadová voda zo skladovacej plochy pre kompost a drevný materiál nie je kontaminovaná a môže sa infiltrovať do zeme prechodom cez filter (humusový pieskový filter).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Zdrojom elektrickej energie pre kompostáreň bude napojenie z jestvujúceho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>Rozvádzaša RH, osadeného mimo areálu kompostárne.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áblová NN prípojka do RH  je jestvujúca. 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vobudovaná NN prípojka z jestvujúceho rozvádzača  RH do elektromerového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vádzača RE  bude káblom NAYY-J 4x120, dĺžky cca 60m. Z rozvádzača RE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udú napojené  podružné rozvádzače kompostárne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rozvádzači RE bude meranie el. energie pre platobný styk (fakturačné)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</w:rPr>
        <w:t>Na osvetlenie vonkajších priestorov budú použité   LED  svietidlá na ocel. stĺpoch s výložníkom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areáli je  vybudovaná vonkajšia uzemňovacia sústava  a ochrana pred bleskom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efón bude zabezpečený pripojením na sieť T-COM alebo mobilnou (rádiovou) sieťou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vvvrátnici bude vybudovaná centrála PC (dispečing) ktorý bude monitorovať  činnosť kompostárne , t.z. prečerpávacích staníc a technológie 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omunikácia bude zabezpečená pomocou GSM siete  s upozornením pracovníkov údržby na vzniknuté poruchy v systéme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 riešených priestoroch sa nepredpokladá skladovanie žiadnych horľavých, agresívnych, výbušných ani inak nebezpečných látok. 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 hľadiska možných neobvyklých prevádzkových stavov je nutné upozorniť na to, aby sa elektrické zariadenia a elektroinštalačné prvky používali len podľa ich návodov na obsluhu a údržbu a to len osobou oboznámenou s predmetným návodom na obsluhu a údržbu. Elektroinštalácia musí byť vyhotovená tak, aby za obvyklého prevádzkového stavu nemohlo dôjsť k úrazu elektrickým prúdom, alebo k poškodeniu osôb, majetku, zvierat a životného prostredia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Podľa vyhlášky MPSVaR č. 508/2009Z.z. príloha 1, III. Časť  sú elektrické zariadenia v objekte , vnútorné priestore čerpacích  staníc  a nádrží   zaradené z hľadiska miery ohrozenia do skupiny A/ 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érickej  elektriky. 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tatné zariadenia sú zaradené do skupiny B , nakoľko el. prúdy a napätia prevyšujú bezpečné hodnoty.</w:t>
      </w:r>
    </w:p>
    <w:p>
      <w:pPr>
        <w:pStyle w:val="Normal"/>
        <w:overflowPunct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  <w:lang w:eastAsia="sk-SK"/>
        </w:rPr>
      </w:pPr>
      <w:r>
        <w:rPr>
          <w:rFonts w:cs="Tahoma" w:ascii="Tahoma" w:hAnsi="Tahoma"/>
          <w:b/>
          <w:sz w:val="24"/>
          <w:szCs w:val="24"/>
        </w:rPr>
        <w:t xml:space="preserve">Analýza vetrania v kompostovacích plôch </w:t>
        <w:br/>
      </w:r>
      <w:r>
        <w:rPr>
          <w:rFonts w:cs="Tahoma" w:ascii="Tahoma" w:hAnsi="Tahoma"/>
          <w:sz w:val="24"/>
          <w:szCs w:val="24"/>
        </w:rPr>
        <w:br/>
        <w:t xml:space="preserve">Určenie stupňa vetrania. </w:t>
        <w:br/>
        <w:t>Určenie prevádzkovej pohotovosti vetrania – dobrá, s ohľadom na prirodzené vetranie vonkajšieho priestoru.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hľad objektov a ich členenie na jednotlivé priestory, resp. miestnosti, ktoré sú 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sudzované, je uvedený v nasledujúcej tabuľke :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4"/>
          <w:szCs w:val="24"/>
        </w:rPr>
        <w:br/>
      </w:r>
      <w:r>
        <w:rPr>
          <w:rFonts w:cs="Tahoma" w:ascii="Tahoma" w:hAnsi="Tahoma"/>
          <w:b/>
          <w:sz w:val="24"/>
          <w:szCs w:val="24"/>
          <w:u w:val="single"/>
        </w:rPr>
        <w:t xml:space="preserve">Objekt (číslo SO/PS)    </w:t>
        <w:tab/>
        <w:t xml:space="preserve">Priestor, miestnosť </w:t>
        <w:tab/>
        <w:tab/>
        <w:t xml:space="preserve">       Druh nebezpečnej látky </w:t>
        <w:br/>
      </w:r>
      <w:r>
        <w:rPr>
          <w:rFonts w:cs="Tahoma" w:ascii="Tahoma" w:hAnsi="Tahoma"/>
          <w:sz w:val="24"/>
          <w:szCs w:val="24"/>
        </w:rPr>
        <w:t xml:space="preserve">1      </w:t>
      </w:r>
      <w:r>
        <w:rPr>
          <w:rFonts w:cs="Tahoma" w:ascii="Tahoma" w:hAnsi="Tahoma"/>
          <w:sz w:val="24"/>
          <w:szCs w:val="24"/>
          <w:lang w:val="de-DE"/>
        </w:rPr>
        <w:t xml:space="preserve">PS01, PS02 </w:t>
        <w:br/>
        <w:t xml:space="preserve">        SO01- SO08 </w:t>
        <w:tab/>
      </w:r>
      <w:r>
        <w:rPr>
          <w:rFonts w:cs="Tahoma" w:ascii="Tahoma" w:hAnsi="Tahoma"/>
          <w:sz w:val="24"/>
          <w:szCs w:val="24"/>
        </w:rPr>
        <w:tab/>
        <w:t xml:space="preserve">Vonkajší priestor </w:t>
        <w:tab/>
        <w:tab/>
        <w:t xml:space="preserve">          Bez nebezpečnej látky </w:t>
      </w:r>
    </w:p>
    <w:p>
      <w:pPr>
        <w:pStyle w:val="TextBody"/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  <w:lang w:val="de-DE"/>
        </w:rPr>
        <w:t>2      SO02</w:t>
        <w:tab/>
        <w:tab/>
        <w:t xml:space="preserve"> </w:t>
        <w:tab/>
        <w:t xml:space="preserve">Vnútorný priestor </w:t>
        <w:tab/>
        <w:tab/>
        <w:t xml:space="preserve">          Bez nebezpečnej látky</w:t>
      </w:r>
    </w:p>
    <w:p>
      <w:pPr>
        <w:pStyle w:val="TextBody"/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hodnutie 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ia stanovuje určenie vonkajších vplyvov pre technologické  priestory podľa STN 33 2000-5-51,STN 33 2000-7-701  nasledovne :</w:t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  <w:lang w:eastAsia="sk-SK"/>
        </w:rPr>
      </w:pPr>
      <w:r>
        <w:rPr>
          <w:rFonts w:cs="Tahoma" w:ascii="Tahoma" w:hAnsi="Tahoma"/>
          <w:sz w:val="24"/>
          <w:szCs w:val="24"/>
          <w:lang w:eastAsia="sk-SK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iestor 1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ahoma" w:ascii="Tahoma" w:hAnsi="Tahoma"/>
          <w:color w:val="000000"/>
          <w:sz w:val="24"/>
          <w:szCs w:val="24"/>
          <w:u w:val="single"/>
        </w:rPr>
        <w:t xml:space="preserve">VI-Vonkajšie priestory : PS01,02, SO01-08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rostredie :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AA3,AA5, AB7, AC1, AD3, AE3, AF2, </w:t>
      </w:r>
      <w:r>
        <w:rPr>
          <w:rFonts w:cs="Tahoma" w:ascii="Tahoma" w:hAnsi="Tahoma"/>
          <w:b/>
          <w:sz w:val="24"/>
          <w:szCs w:val="24"/>
        </w:rPr>
        <w:t>AG2,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AH2,  AK2, AL2, AM1, 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cs="Tahoma" w:ascii="Tahoma" w:hAnsi="Tahoma"/>
          <w:b/>
          <w:color w:val="000000"/>
          <w:sz w:val="24"/>
          <w:szCs w:val="24"/>
        </w:rPr>
        <w:tab/>
        <w:tab/>
        <w:t>AN2, AP1, AQ2,    AS2, AT1, AU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 xml:space="preserve">BA1, </w:t>
      </w:r>
      <w:r>
        <w:rPr>
          <w:rFonts w:cs="Tahoma" w:ascii="Tahoma" w:hAnsi="Tahoma"/>
          <w:b/>
          <w:color w:val="000000"/>
          <w:sz w:val="24"/>
          <w:szCs w:val="24"/>
        </w:rPr>
        <w:t>BB2, BC3, BD1, BE1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1, CB1</w:t>
      </w:r>
      <w:r>
        <w:rPr>
          <w:rFonts w:cs="Tahoma" w:ascii="Tahoma" w:hAnsi="Tahoma"/>
          <w:sz w:val="24"/>
          <w:szCs w:val="24"/>
        </w:rPr>
        <w:t xml:space="preserve">     </w:t>
        <w:tab/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n. krytie – el. prístroje IP44(IP54), rozvádzače IP44/IP20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iestor 2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III- Vnútorné priestory všeobecne :  (bez reguláciou teploty) SO02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Prostredie : </w:t>
      </w:r>
      <w:r>
        <w:rPr>
          <w:rFonts w:cs="Tahoma" w:ascii="Tahoma" w:hAnsi="Tahoma"/>
          <w:b/>
          <w:sz w:val="24"/>
          <w:szCs w:val="24"/>
        </w:rPr>
        <w:t>AA5, AB5, AC1, AD1, AE1, AF1, AG2,AH1, AG1, AK1, AL1, AM1-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 xml:space="preserve">2,  AM2-2, AM3-2, AM4,AM5, AM6, AM7, AM8-1, AM9-1, AN1, 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ab/>
        <w:tab/>
        <w:tab/>
        <w:t>AP1, AQ1, AR1,AT1,AU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>BA1, BB1,BC2, BD1, BE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1, CB1</w:t>
      </w:r>
      <w:r>
        <w:rPr>
          <w:rFonts w:cs="Tahoma" w:ascii="Tahoma" w:hAnsi="Tahoma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IV- Vnútorné priestory technologické  , nádrže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Prostredie : </w:t>
      </w:r>
      <w:r>
        <w:rPr>
          <w:rFonts w:cs="Tahoma" w:ascii="Tahoma" w:hAnsi="Tahoma"/>
          <w:b/>
          <w:sz w:val="24"/>
          <w:szCs w:val="24"/>
        </w:rPr>
        <w:t>AA7, AB7, AC1, AD7, AE1, AF4, AH1, AG1, AK1, AL1, AM1-2,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</w:t>
      </w:r>
      <w:r>
        <w:rPr>
          <w:rFonts w:cs="Tahoma" w:ascii="Tahoma" w:hAnsi="Tahoma"/>
          <w:b/>
          <w:sz w:val="24"/>
          <w:szCs w:val="24"/>
        </w:rPr>
        <w:t xml:space="preserve">AM2-2, AM3-2, AM4,AM5, AM6, AM7, AM8-1, AM9-1, AN2, AP1,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</w:t>
      </w:r>
      <w:r>
        <w:rPr>
          <w:rFonts w:cs="Tahoma" w:ascii="Tahoma" w:hAnsi="Tahoma"/>
          <w:b/>
          <w:sz w:val="24"/>
          <w:szCs w:val="24"/>
        </w:rPr>
        <w:t>AQ3,  AS1,AT2,AU2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>BA4, BB2,BC2, BD1, BE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2, CB1</w:t>
      </w:r>
      <w:r>
        <w:rPr>
          <w:rFonts w:cs="Tahoma" w:ascii="Tahoma" w:hAnsi="Tahoma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harakteristiky požadované na výber a stavbu elektrických zariadení podľa STN  33 2000-5-51:2007, a požiadaviek podľa STN 33 2000-4-41:2000, odd.412 Ochrana pred úrazom elektrickým prúdom v normálnej prevádzke /Ochrana pred dotykom živých častí, alebo základná ochrana/, čl. 412.1, čl. 412.2, čl. 412.3, čl. 412.4, čl.413.3,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1 – výskyt vody /321.4/, je určené krytie elektrických zariadení : min. IP20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2 – výskyt vody /321.4/, je určené krytie elektrických zariadení : min. IP2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3 – výskyt vody /321.4/, je určené krytie elektrických zariadení : min. IPX3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AE1 – výskyt cudzích pevných telies /321.5/, je určené krytie el. zariadení:  min. IP2X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AE2 – výskyt cudzích pevných telies /321.5/, je určené krytie el. zariadení:  min. IP3X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L2 – výskyt živočíchov, je určená krytie el. zariadení min. IP4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BC3 – dovolené používať len zariadenia triedy I, II a III podľa IEC 60536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atrenia na zníženie škodlivých účinkov vonkajších vplyvov 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lektroinštalačné prvky a el. zariadenia  musia mať dostatočné tesné, nepoškodené, mechanicky pevné a korózne odolné kryty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estnosti – kúpeľne, sprchy a umyvárne musia byť včasne a účinne odvetrávané, aby po stenách a obkladoch nestekala voda do elektrických zariadení a el. inštalačných prvkov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ryty prvkov elektroinštalácie a elektrických zariadení sa musia pravidelne čistiť pred vnikaním nečistôt do zariadení a prvkov, obvykle 2x za rok, alebo i častejšie, podľa stupňa znečistenia povrch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novovať poškodené nátery, uťahovať uchytené prvky na krytoch zariaden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bezpečovať uťahovanie skrutkových spojov na zariadení  v rozvodniciach, v rozvodkách v zásuvkách, spínačoch, svietidlách a po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ykonávať odborné prehliadky a skúšky el. zariadení cez kvalifikovaného odborníka v zmysle vyhl. SÚBP č.508/2009 Z.z a STN 33 1500:2008 v nasledujúcich termínoch: 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onkajšie vplyvy               </w:t>
        <w:tab/>
        <w:t>lehota odbornej prehliadk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</w:t>
      </w:r>
      <w:r>
        <w:rPr>
          <w:rFonts w:cs="Tahoma" w:ascii="Tahoma" w:hAnsi="Tahoma"/>
          <w:sz w:val="24"/>
          <w:szCs w:val="24"/>
        </w:rPr>
        <w:tab/>
        <w:tab/>
        <w:t xml:space="preserve">a skúšky v rokoch 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4, AA5</w:t>
        <w:tab/>
        <w:tab/>
        <w:tab/>
        <w:tab/>
        <w:t>5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1-AA3, AA6</w:t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B s vlhkosťou nad 80%</w:t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3-AD8</w:t>
        <w:tab/>
        <w:tab/>
        <w:tab/>
        <w:tab/>
        <w:t>1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F3</w:t>
        <w:tab/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F4</w:t>
        <w:tab/>
        <w:tab/>
        <w:tab/>
        <w:tab/>
        <w:tab/>
        <w:t>1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E5, AE6</w:t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G2, AG3, AH2, AH3</w:t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2</w:t>
        <w:tab/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E2, BE3</w:t>
        <w:tab/>
        <w:tab/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7,AB7,AD3,AD4,AE4,AF2,AN3</w:t>
        <w:tab/>
        <w:t>4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2,AN2</w:t>
        <w:tab/>
        <w:tab/>
        <w:tab/>
        <w:tab/>
        <w:t>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ruh objektu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Školy, ubytovacie zariadenia</w:t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leskozvod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ladina ochrany I a II</w:t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ladina ochrany III a IV</w:t>
        <w:tab/>
        <w:tab/>
        <w:t>4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0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 prípade normálneho , obvyklého používania zariadení, resp. častejšie pri neobvyklom zaťažovaní elektroinštalác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dôvodnenie :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 priestory  s vyššie uvedeným využitím  je prostredie určené v súlade s normami.           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 zmysle §19 cit. Vyhl. sú  pracovníci poučení t.j. oboznámení o možnom ohrození od EZ a zacvičení v poskytovaní prvej pomoci pri úraze el. prúdom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i zmene účelu, voľby materiálov, použitých látok alebo zmene využitia priestorov je potrebné protokol prehodnotiť,  resp. doplniť o priestory, ktoré sa v súčasnosti nevyužívajú, či elektrické zariadenia  a ich inštalácia vyhovujú zmeneným podmienkam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vádzka musí byť v súlade s prevádzkovými  predpismi vypracovanými pre danú technológiu kompostárne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átum  17.01.2020                                       ..................................................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 xml:space="preserve">Predseda  komisie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708" w:top="851" w:footer="234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>
          <w:rFonts w:ascii="Tahoma" w:hAnsi="Tahoma" w:eastAsia="MS Mincho;MS Gothic" w:cs="Tahoma"/>
          <w:b/>
          <w:b/>
          <w:bCs/>
          <w:lang w:eastAsia="ja-JP"/>
        </w:rPr>
      </w:pPr>
      <w:r>
        <w:rPr>
          <w:rFonts w:eastAsia="MS Mincho;MS Gothic" w:cs="Tahoma" w:ascii="Tahoma" w:hAnsi="Tahoma"/>
          <w:b/>
          <w:bCs/>
          <w:lang w:eastAsia="ja-JP"/>
        </w:rPr>
        <w:t>Vonkajšie vplyvy z hľadiska nebezpečenstva zásahu elektrickým prúdom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07950</wp:posOffset>
                </wp:positionV>
                <wp:extent cx="6233160" cy="8915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891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8.5pt;width:490.75pt;height:7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lang w:eastAsia="ja-JP"/>
        </w:rPr>
        <w:t>A Podmienky prostred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2805</wp:posOffset>
                </wp:positionH>
                <wp:positionV relativeFrom="paragraph">
                  <wp:posOffset>27940</wp:posOffset>
                </wp:positionV>
                <wp:extent cx="2171700" cy="8616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61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J Iné mechanické namáh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K Výskyt rastlinstva (fló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K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K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L Výskyt živo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íchov (faun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L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L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M Žiarenia a iné pôsobe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2 rozptylové prú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3 elektromagnetizm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4 ionizá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5 elektrostat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6 induk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N Slne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né žiar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N1 nízke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N2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N3 vysok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P Seizmické ú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in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né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2 níz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3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4 sil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 xml:space="preserve">AQ Búrková 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inn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ná &lt; 25 dní v roku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2 nepriame ohro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3 priame ohro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R Pohyb vzduch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1 pomal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≤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l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2 stred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1 až 5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3 sil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ad 5 m/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S Vie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1 slab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do 20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2 stred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20 až 30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3 v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k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30 až 50 m/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T Snehová pokrýv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1 zanedbate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2 mierna (do 40 c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3 významná (nad 40 c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U Námra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1 zanedbate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2 mierna (do 1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3 významná (do2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4 kritická (do3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5 kritická (do5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6 kritická (do8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7 kritická (do12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8 kritická (do18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9 kritická (nad 18kg/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78.5pt;mso-wrap-distance-left:9.05pt;mso-wrap-distance-right:9.05pt;mso-wrap-distance-top:0pt;mso-wrap-distance-bottom:0pt;margin-top:2.2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J Iné mechanické namáha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K Výskyt rastlinstva (fló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K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K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L Výskyt živo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íchov (faun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L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L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M Žiarenia a iné pôsobe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2 rozptylové prú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3 elektromagnetizmu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4 ionizác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5 elektrostati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6 indukc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N Slne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né žiare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N1 nízke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N2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N3 vysok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P Seizmické ú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in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né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2 nízk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3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4 sil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 xml:space="preserve">AQ Búrková 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inn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ná &lt; 25 dní v roku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2 nepriame ohroze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3 priame ohroze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R Pohyb vzduch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1 pomal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≤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l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2 stred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1 až 5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3 sil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ad 5 m/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S Vie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1 slab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do 20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2 stred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20 až 30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3 v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k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30 až 50 m/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T Snehová pokrýv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1 zanedbateln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2 mierna (do 40 c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3 významná (nad 40 c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U Námraz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1 zanedbateln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2 mierna (do 1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3 významná (do2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4 kritická (do3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5 kritická (do5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6 kritická (do8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7 kritická (do12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8 kritická (do18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9 kritická (nad 18kg/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4505</wp:posOffset>
                </wp:positionH>
                <wp:positionV relativeFrom="paragraph">
                  <wp:posOffset>27940</wp:posOffset>
                </wp:positionV>
                <wp:extent cx="1867535" cy="8566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8566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lang w:eastAsia="ja-JP"/>
                              </w:rPr>
                              <w:t>B Využit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A Schopn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 xml:space="preserve">ť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osô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A1 laici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bežná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2 de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A3 invalidi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stihnutý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4 pou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é oso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5 znalé oso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B Odpor te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C Dotyk osôb so zem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1 žiad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2 zriedkav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C3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t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4 trval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D Podmienky evakuácie v prípade nebezpe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D1 normálne (málo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udí,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ký úni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2 obtiaž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3 preplne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4 obtiažne a preplne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E povaha látok v objek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1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hmô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prach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kvapalí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1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hmô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prach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enstv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kvapalí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4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kontamin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lang w:eastAsia="ja-JP"/>
                              </w:rPr>
                              <w:t>C Druh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CA Konštruk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né materiá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A1 ne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A2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CB Konštrukcia bud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é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2 šírenie oh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ň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3 pohyb/posun konštruk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4 poddajná alebo nestabi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674.5pt;mso-wrap-distance-left:9.05pt;mso-wrap-distance-right:9.05pt;mso-wrap-distance-top:0pt;mso-wrap-distance-bottom:0pt;margin-top:2.2pt;mso-position-vertical-relative:text;margin-left:3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lang w:eastAsia="ja-JP"/>
                        </w:rPr>
                        <w:t>B Využit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A Schopn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 xml:space="preserve">ť 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osô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A1 laici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bežná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2 de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A3 invalidi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stihnutý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4 pou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é oso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5 znalé oso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B Odpor tel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C Dotyk osôb so zemo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1 žiadn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2 zriedkav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C3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t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4 trval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D Podmienky evakuácie v prípade nebezpe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D1 normálne (málo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udí,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ký únik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2 obtiaž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3 preplne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4 obtiažne a preplne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E povaha látok v objek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1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hmô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prach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kvapalí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1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hmô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prach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enstv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kvapalí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4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kontaminác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lang w:eastAsia="ja-JP"/>
                        </w:rPr>
                        <w:t>C Druh stav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CA Konštruk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né materiá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A1 ne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A2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CB Konštrukcia bud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é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2 šírenie oh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ň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3 pohyb/posun konštrukci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4 poddajná alebo nestabilná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16"/>
          <w:szCs w:val="16"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sz w:val="16"/>
          <w:szCs w:val="16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sz w:val="18"/>
          <w:szCs w:val="18"/>
          <w:lang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99695</wp:posOffset>
                </wp:positionV>
                <wp:extent cx="2264410" cy="8474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847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A Teplota okolia (°C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1 -60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2 -40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3 -25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4 - 5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5 +5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6 +5 °C + 6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A7 -25 °C + 55 °C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vonkajšie prostredie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8 -50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B Atmosferická vlhk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1 3-100% a 0,003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2 10-100% a 0,1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3 10-100% a 0,5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4 5- 95% a 1,0 - 29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5 5- 85% a 1,0 - 25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 xml:space="preserve">3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a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6 10-100% a 1,0 - 35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7 10-100% a 0,5 - 29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8 15-100% a 0,04 -36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C nadmorská výška (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C1 &lt; 2000 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C2 &gt; 2000 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D Výskyt vod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2 vo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e padajúce kvapk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3 rozprašovani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4 striekajúca vod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D5 voda striekajúca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d tlako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6 vln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7 plytké ponoreni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D8 hlboké ponorenie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d tlako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E Výskyt cudzích teli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2 malé predmety (2,5 m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3 v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mi malé predmety (1m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E4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ká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NewRoman;MS Gothic" w:hAnsi="TimesNewRoman;MS Gothic" w:eastAsia="TimesNewRoman;MS Gothic" w:cs="TimesNewRoman;MS Gothic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5 mierna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NewRoman;MS Gothic" w:hAnsi="TimesNewRoman;MS Gothic" w:eastAsia="TimesNewRoman;MS Gothic" w:cs="TimesNewRoman;MS Gothic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6 silná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F Výskyt koróz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2 atmosferick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3 ob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ný alebo príležitostn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F4 nepretržit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G Mechanický náraz – nárazy, otra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1 mier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2 stred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3 sil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H Vibr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1 mier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2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3 sil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667.25pt;mso-wrap-distance-left:9.05pt;mso-wrap-distance-right:9.05pt;mso-wrap-distance-top:0pt;mso-wrap-distance-bottom:0pt;margin-top:7.85pt;mso-position-vertical-relative:text;margin-left: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A Teplota okolia (°C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1 -60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2 -40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3 -25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4 - 5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5 +5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6 +5 °C + 60 °C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A7 -25 °C + 55 °C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vonkajšie prostredie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8 -50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B Atmosferická vlhk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1 3-100% a 0,003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2 10-100% a 0,1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3 10-100% a 0,5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4 5- 95% a 1,0 - 29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5 5- 85% a 1,0 - 25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 xml:space="preserve">3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a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6 10-100% a 1,0 - 35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7 10-100% a 0,5 - 29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8 15-100% a 0,04 -36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C nadmorská výška (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C1 &lt; 2000 m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C2 &gt; 2000 m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D Výskyt vody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2 vo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e padajúce kvapky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3 rozprašovani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4 striekajúca voda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D5 voda striekajúca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d tlako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6 vlny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7 plytké ponorenie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D8 hlboké ponorenie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d tlako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i/>
                          <w:i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E Výskyt cudzích telies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2 malé predmety (2,5 mm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3 v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mi malé predmety (1mm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E4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ká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NewRoman;MS Gothic" w:hAnsi="TimesNewRoman;MS Gothic" w:eastAsia="TimesNewRoman;MS Gothic" w:cs="TimesNewRoman;MS Gothic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5 mierna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NewRoman;MS Gothic" w:hAnsi="TimesNewRoman;MS Gothic" w:eastAsia="TimesNewRoman;MS Gothic" w:cs="TimesNewRoman;MS Gothic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6 silná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F Výskyt koróz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2 atmosferick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3 ob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ný alebo príležitostn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F4 nepretržit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G Mechanický náraz – nárazy, otras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1 miern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2 stred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3 sil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H Vibrác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1 mier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2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3 sil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Arial"/>
          <w:sz w:val="18"/>
          <w:szCs w:val="18"/>
          <w:lang w:eastAsia="ja-JP"/>
        </w:rPr>
      </w:pPr>
      <w:r>
        <w:rPr>
          <w:rFonts w:eastAsia="MS Mincho;MS Gothic" w:cs="Arial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ahoma" w:hAnsi="Tahoma" w:cs="Tahoma"/>
          <w:b/>
          <w:b/>
          <w:caps/>
          <w:lang w:eastAsia="en-US"/>
        </w:rPr>
      </w:pPr>
      <w:r>
        <w:rPr>
          <w:rFonts w:cs="Tahoma" w:ascii="Tahoma" w:hAnsi="Tahoma"/>
          <w:b/>
          <w:caps/>
          <w:lang w:eastAsia="en-US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134" w:right="1134" w:gutter="0" w:header="708" w:top="851" w:footer="23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parajita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0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0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0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0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0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30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Xbe">
    <w:name w:val="_xbe"/>
    <w:qFormat/>
    <w:rPr/>
  </w:style>
  <w:style w:type="character" w:styleId="ZhlavChar">
    <w:name w:val="Záhlaví Char"/>
    <w:qFormat/>
    <w:rPr>
      <w:rFonts w:ascii="Arial" w:hAnsi="Arial" w:cs="Arial"/>
      <w:b/>
      <w:caps/>
      <w:spacing w:val="20"/>
      <w:sz w:val="18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Zkladpoznmkypodarou">
    <w:name w:val="Základ poznámky pod čarou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Citace">
    <w:name w:val="Citace"/>
    <w:basedOn w:val="TextBody"/>
    <w:qFormat/>
    <w:pPr>
      <w:keepLines/>
      <w:ind w:left="108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TextBody"/>
    <w:next w:val="Titulek"/>
    <w:qFormat/>
    <w:pPr>
      <w:keepNext w:val="true"/>
      <w:spacing w:before="120" w:after="120"/>
    </w:pPr>
    <w:rPr/>
  </w:style>
  <w:style w:type="paragraph" w:styleId="Titulek">
    <w:name w:val="Titulek"/>
    <w:basedOn w:val="Obrzek"/>
    <w:next w:val="TextBody"/>
    <w:qFormat/>
    <w:pPr>
      <w:spacing w:before="120" w:after="240"/>
    </w:pPr>
    <w:rPr>
      <w:i/>
      <w:sz w:val="20"/>
    </w:rPr>
  </w:style>
  <w:style w:type="paragraph" w:styleId="Datum">
    <w:name w:val="Datum"/>
    <w:basedOn w:val="TextBody"/>
    <w:qFormat/>
    <w:pPr>
      <w:spacing w:before="480" w:after="0"/>
    </w:pPr>
    <w:rPr/>
  </w:style>
  <w:style w:type="paragraph" w:styleId="Nadpisdokumentu">
    <w:name w:val="Nadpis dokumentu"/>
    <w:basedOn w:val="Nadpiszkladn"/>
    <w:next w:val="TextBody"/>
    <w:qFormat/>
    <w:pPr>
      <w:spacing w:lineRule="auto" w:line="240" w:before="120" w:after="480"/>
    </w:pPr>
    <w:rPr>
      <w:caps/>
      <w:spacing w:val="180"/>
      <w:sz w:val="32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Zkladpoznmkypodarou"/>
    <w:pPr/>
    <w:rPr/>
  </w:style>
  <w:style w:type="paragraph" w:styleId="Header">
    <w:name w:val="Header"/>
    <w:basedOn w:val="Zhlavzkladn"/>
    <w:pPr>
      <w:ind w:left="0" w:hanging="0"/>
    </w:pPr>
    <w:rPr/>
  </w:style>
  <w:style w:type="paragraph" w:styleId="Rejstkzkladn">
    <w:name w:val="Rejstřík základní"/>
    <w:basedOn w:val="Normal"/>
    <w:qFormat/>
    <w:pPr>
      <w:ind w:left="720" w:hanging="720"/>
    </w:pPr>
    <w:rPr/>
  </w:style>
  <w:style w:type="paragraph" w:styleId="Index1">
    <w:name w:val="Index 1"/>
    <w:basedOn w:val="Rejstkzkladn"/>
    <w:pPr/>
    <w:rPr/>
  </w:style>
  <w:style w:type="paragraph" w:styleId="Index2">
    <w:name w:val="Index 2"/>
    <w:basedOn w:val="Rejstkzkladn"/>
    <w:pPr>
      <w:ind w:left="1080" w:hanging="720"/>
    </w:pPr>
    <w:rPr/>
  </w:style>
  <w:style w:type="paragraph" w:styleId="Index3">
    <w:name w:val="Index 3"/>
    <w:basedOn w:val="Rejstkzkladn"/>
    <w:pPr>
      <w:ind w:left="1440" w:hanging="720"/>
    </w:pPr>
    <w:rPr/>
  </w:style>
  <w:style w:type="paragraph" w:styleId="Rejstk4">
    <w:name w:val="Rejstřík 4"/>
    <w:basedOn w:val="Rejstkzkladn"/>
    <w:qFormat/>
    <w:pPr>
      <w:ind w:left="1800" w:hanging="720"/>
    </w:pPr>
    <w:rPr/>
  </w:style>
  <w:style w:type="paragraph" w:styleId="Rejstk5">
    <w:name w:val="Rejstřík 5"/>
    <w:basedOn w:val="Rejstkzkladn"/>
    <w:qFormat/>
    <w:pPr>
      <w:ind w:left="2160" w:hanging="720"/>
    </w:pPr>
    <w:rPr/>
  </w:style>
  <w:style w:type="paragraph" w:styleId="Rejstk6">
    <w:name w:val="Rejstřík 6"/>
    <w:basedOn w:val="Rejstkzkladn"/>
    <w:qFormat/>
    <w:pPr>
      <w:ind w:left="2520" w:hanging="720"/>
    </w:pPr>
    <w:rPr/>
  </w:style>
  <w:style w:type="paragraph" w:styleId="Rejstk7">
    <w:name w:val="Rejstřík 7"/>
    <w:basedOn w:val="Rejstkzkladn"/>
    <w:qFormat/>
    <w:pPr>
      <w:ind w:left="2880" w:hanging="720"/>
    </w:pPr>
    <w:rPr/>
  </w:style>
  <w:style w:type="paragraph" w:styleId="Rejstk8">
    <w:name w:val="Rejstřík 8"/>
    <w:basedOn w:val="Rejstkzkladn"/>
    <w:qFormat/>
    <w:pPr>
      <w:ind w:left="3240" w:hanging="720"/>
    </w:pPr>
    <w:rPr/>
  </w:style>
  <w:style w:type="paragraph" w:styleId="Rejstk9">
    <w:name w:val="Rejstřík 9"/>
    <w:basedOn w:val="Rejstkzkladn"/>
    <w:qFormat/>
    <w:pPr>
      <w:ind w:left="3600" w:hanging="720"/>
    </w:pPr>
    <w:rPr/>
  </w:style>
  <w:style w:type="paragraph" w:styleId="Nadpisoddlu">
    <w:name w:val="Nadpis oddílu"/>
    <w:basedOn w:val="Nadpiszkladn"/>
    <w:qFormat/>
    <w:pPr>
      <w:spacing w:before="240" w:after="120"/>
    </w:pPr>
    <w:rPr/>
  </w:style>
  <w:style w:type="paragraph" w:styleId="IndexHeading">
    <w:name w:val="Index Heading"/>
    <w:basedOn w:val="Nadpisoddlu"/>
    <w:next w:val="Index1"/>
    <w:pPr/>
    <w:rPr/>
  </w:style>
  <w:style w:type="paragraph" w:styleId="Seznamsodrkami">
    <w:name w:val="Seznam s odrážkami"/>
    <w:basedOn w:val="List"/>
    <w:qFormat/>
    <w:pPr>
      <w:numPr>
        <w:ilvl w:val="0"/>
        <w:numId w:val="3"/>
      </w:numPr>
      <w:tabs>
        <w:tab w:val="clear" w:pos="1440"/>
      </w:tabs>
      <w:spacing w:before="0" w:after="120"/>
    </w:pPr>
    <w:rPr/>
  </w:style>
  <w:style w:type="paragraph" w:styleId="Slovanseznam">
    <w:name w:val="Číslovaný seznam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Textmakra">
    <w:name w:val="Text makra"/>
    <w:basedOn w:val="TextBody"/>
    <w:qFormat/>
    <w:pPr>
      <w:ind w:left="0" w:hanging="0"/>
    </w:pPr>
    <w:rPr>
      <w:rFonts w:ascii="Courier New" w:hAnsi="Courier New" w:cs="Courier New"/>
      <w:sz w:val="20"/>
    </w:rPr>
  </w:style>
  <w:style w:type="paragraph" w:styleId="Nzevnaoblce">
    <w:name w:val="Název na obálce"/>
    <w:basedOn w:val="Nadpiszkladn"/>
    <w:next w:val="Podtitulnaoblce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Obsahzkladn">
    <w:name w:val="Obsah základní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Hlavikaobsahu">
    <w:name w:val="Hlavička obsahu"/>
    <w:basedOn w:val="Nadpisoddlu"/>
    <w:next w:val="Seznamcitac"/>
    <w:qFormat/>
    <w:pPr/>
    <w:rPr/>
  </w:style>
  <w:style w:type="paragraph" w:styleId="Contents1">
    <w:name w:val="TOC 1"/>
    <w:basedOn w:val="Obsahzkladn"/>
    <w:pPr>
      <w:tabs>
        <w:tab w:val="right" w:pos="8640" w:leader="underscore"/>
      </w:tabs>
      <w:spacing w:lineRule="exact" w:line="280" w:before="240" w:after="120"/>
    </w:pPr>
    <w:rPr>
      <w:b/>
      <w:sz w:val="24"/>
    </w:rPr>
  </w:style>
  <w:style w:type="paragraph" w:styleId="Contents2">
    <w:name w:val="TOC 2"/>
    <w:basedOn w:val="Obsahzkladn"/>
    <w:pPr>
      <w:ind w:left="360" w:right="1440" w:hanging="0"/>
    </w:pPr>
    <w:rPr>
      <w:b/>
    </w:rPr>
  </w:style>
  <w:style w:type="paragraph" w:styleId="Contents3">
    <w:name w:val="TOC 3"/>
    <w:basedOn w:val="Obsahzkladn"/>
    <w:pPr>
      <w:ind w:left="720" w:right="1440" w:hanging="0"/>
    </w:pPr>
    <w:rPr/>
  </w:style>
  <w:style w:type="paragraph" w:styleId="Contents4">
    <w:name w:val="TOC 4"/>
    <w:basedOn w:val="Obsahzkladn"/>
    <w:pPr>
      <w:ind w:left="1080" w:right="1440" w:hanging="0"/>
    </w:pPr>
    <w:rPr/>
  </w:style>
  <w:style w:type="paragraph" w:styleId="Contents5">
    <w:name w:val="TOC 5"/>
    <w:basedOn w:val="Obsahzkladn"/>
    <w:pPr>
      <w:ind w:left="1440" w:right="1440" w:hanging="0"/>
    </w:pPr>
    <w:rPr/>
  </w:style>
  <w:style w:type="paragraph" w:styleId="Contents6">
    <w:name w:val="TOC 6"/>
    <w:basedOn w:val="Obsahzkladn"/>
    <w:pPr>
      <w:ind w:left="1800" w:right="1440" w:hanging="0"/>
    </w:pPr>
    <w:rPr/>
  </w:style>
  <w:style w:type="paragraph" w:styleId="Contents7">
    <w:name w:val="TOC 7"/>
    <w:basedOn w:val="Obsahzkladn"/>
    <w:pPr>
      <w:ind w:left="2160" w:right="1440" w:hanging="0"/>
    </w:pPr>
    <w:rPr/>
  </w:style>
  <w:style w:type="paragraph" w:styleId="Contents8">
    <w:name w:val="TOC 8"/>
    <w:basedOn w:val="Obsahzkladn"/>
    <w:pPr>
      <w:ind w:left="2520" w:right="1440" w:hanging="0"/>
    </w:pPr>
    <w:rPr/>
  </w:style>
  <w:style w:type="paragraph" w:styleId="Contents9">
    <w:name w:val="TOC 9"/>
    <w:basedOn w:val="Obsahzkladn"/>
    <w:pPr>
      <w:ind w:left="2880" w:right="1440" w:hanging="0"/>
    </w:pPr>
    <w:rPr/>
  </w:style>
  <w:style w:type="paragraph" w:styleId="Upozornn">
    <w:name w:val="Upozornění"/>
    <w:basedOn w:val="TextBody"/>
    <w:qFormat/>
    <w:pPr>
      <w:spacing w:before="120" w:after="60"/>
      <w:ind w:left="0" w:hanging="0"/>
    </w:pPr>
    <w:rPr>
      <w:i/>
    </w:rPr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edmt">
    <w:name w:val="Předmět"/>
    <w:basedOn w:val="TextBody"/>
    <w:next w:val="TextBody"/>
    <w:qFormat/>
    <w:pPr>
      <w:spacing w:before="120" w:after="120"/>
    </w:pPr>
    <w:rPr>
      <w:b/>
      <w:i/>
    </w:rPr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Nzevsti">
    <w:name w:val="Název části"/>
    <w:basedOn w:val="Nadpiszkladn"/>
    <w:next w:val="Podtitulsti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/>
      <w:caps w:val="false"/>
      <w:smallCaps w:val="false"/>
      <w:sz w:val="32"/>
    </w:rPr>
  </w:style>
  <w:style w:type="paragraph" w:styleId="Prvnblokcitace">
    <w:name w:val="První blok citace"/>
    <w:basedOn w:val="Citace"/>
    <w:next w:val="Citace"/>
    <w:qFormat/>
    <w:pPr>
      <w:spacing w:before="60" w:after="12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Patasudstrnky">
    <w:name w:val="Pata sudé stránky"/>
    <w:basedOn w:val="Footer"/>
    <w:qFormat/>
    <w:pPr/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rvnodrkaseznamu">
    <w:name w:val="První odrážka seznamu"/>
    <w:basedOn w:val="Seznamsodrkami"/>
    <w:next w:val="Seznamsodrkami"/>
    <w:qFormat/>
    <w:pPr>
      <w:spacing w:before="6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spacing w:before="0" w:after="240"/>
    </w:pPr>
    <w:rPr/>
  </w:style>
  <w:style w:type="paragraph" w:styleId="Prvnseznam">
    <w:name w:val="První seznam"/>
    <w:basedOn w:val="List"/>
    <w:next w:val="List"/>
    <w:qFormat/>
    <w:pPr>
      <w:spacing w:before="60" w:after="6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Nzevkapitoly">
    <w:name w:val="Název kapitoly"/>
    <w:basedOn w:val="Nadpiszkladn"/>
    <w:next w:val="Podtitulkapitoly"/>
    <w:qFormat/>
    <w:pPr>
      <w:spacing w:lineRule="exact" w:line="480" w:before="480" w:after="240"/>
      <w:jc w:val="center"/>
    </w:pPr>
    <w:rPr>
      <w:sz w:val="36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/>
      <w:sz w:val="24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Textkomente">
    <w:name w:val="Text komentáře"/>
    <w:basedOn w:val="Zkladpoznmkypodarou"/>
    <w:qFormat/>
    <w:pPr>
      <w:spacing w:before="0" w:after="120"/>
    </w:pPr>
    <w:rPr/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5"/>
      </w:numPr>
      <w:tabs>
        <w:tab w:val="clear" w:pos="1440"/>
      </w:tabs>
      <w:spacing w:before="0" w:after="120"/>
      <w:ind w:left="1440" w:hanging="0"/>
    </w:pPr>
    <w:rPr/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Normlnodsazen">
    <w:name w:val="Normální odsazený"/>
    <w:basedOn w:val="Normal"/>
    <w:qFormat/>
    <w:pPr>
      <w:ind w:left="1080" w:hanging="0"/>
    </w:pPr>
    <w:rPr/>
  </w:style>
  <w:style w:type="paragraph" w:styleId="Zkladntextodsazen2">
    <w:name w:val="Základní text odsazený 2"/>
    <w:basedOn w:val="Normal"/>
    <w:qFormat/>
    <w:pPr/>
    <w:rPr>
      <w:sz w:val="20"/>
    </w:rPr>
  </w:style>
  <w:style w:type="paragraph" w:styleId="Import0">
    <w:name w:val="Import 0"/>
    <w:basedOn w:val="Normal"/>
    <w:qFormat/>
    <w:pPr>
      <w:suppressAutoHyphens w:val="true"/>
      <w:overflowPunct w:val="true"/>
      <w:autoSpaceDE w:val="true"/>
      <w:spacing w:lineRule="auto" w:line="276"/>
      <w:ind w:left="0" w:hanging="0"/>
      <w:textAlignment w:val="auto"/>
    </w:pPr>
    <w:rPr>
      <w:rFonts w:ascii="Courier New" w:hAnsi="Courier New" w:cs="Courier New"/>
      <w:sz w:val="24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448" w:hanging="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728" w:hanging="0"/>
    </w:pPr>
    <w:rPr/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3024" w:hanging="0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152" w:hanging="0"/>
    </w:pPr>
    <w:rPr/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0"/>
    </w:pPr>
    <w:rPr/>
  </w:style>
  <w:style w:type="paragraph" w:styleId="Styltabulky">
    <w:name w:val="Styl tabulky"/>
    <w:basedOn w:val="Normal"/>
    <w:qFormat/>
    <w:pPr>
      <w:suppressAutoHyphens w:val="true"/>
      <w:overflowPunct w:val="true"/>
      <w:autoSpaceDE w:val="true"/>
      <w:spacing w:lineRule="auto" w:line="228"/>
      <w:ind w:left="0" w:hanging="0"/>
      <w:textAlignment w:val="auto"/>
    </w:pPr>
    <w:rPr>
      <w:rFonts w:ascii="Times New Roman" w:hAnsi="Times New Roman" w:cs="Times New Roman"/>
      <w:sz w:val="20"/>
      <w:lang w:val="cs-CZ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73"/>
      <w:ind w:left="432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20"/>
        <w:tab w:val="left" w:pos="1440" w:leader="none"/>
      </w:tabs>
      <w:overflowPunct w:val="true"/>
      <w:autoSpaceDE w:val="true"/>
      <w:ind w:left="1440" w:hanging="360"/>
      <w:textAlignment w:val="auto"/>
    </w:pPr>
    <w:rPr>
      <w:rFonts w:ascii="Times New Roman" w:hAnsi="Times New Roman" w:eastAsia="MS Mincho;MS Gothic" w:cs="Times New Roman"/>
      <w:sz w:val="24"/>
      <w:szCs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9:45:00Z</dcterms:created>
  <dc:creator>iko</dc:creator>
  <dc:description/>
  <dc:language>en-US</dc:language>
  <cp:lastModifiedBy>igor</cp:lastModifiedBy>
  <cp:lastPrinted>2020-01-28T20:46:00Z</cp:lastPrinted>
  <dcterms:modified xsi:type="dcterms:W3CDTF">2020-01-28T19:46:00Z</dcterms:modified>
  <cp:revision>3</cp:revision>
  <dc:subject/>
  <dc:title>PROTOKOL   č. 229/97</dc:title>
</cp:coreProperties>
</file>