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3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Město Šternberk - Údržba veřejné zeleně v místních částech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1-08T12:33:00Z</dcterms:modified>
  <cp:revision>1</cp:revision>
  <dc:subject/>
  <dc:title/>
</cp:coreProperties>
</file>