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57829781"/>
      <w:bookmarkStart w:id="1" w:name="__Fieldmark__0_225782978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257829781"/>
      <w:bookmarkStart w:id="3" w:name="__Fieldmark__1_225782978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257829781"/>
      <w:bookmarkStart w:id="5" w:name="__Fieldmark__2_225782978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