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Akcia: prestavba a dostavba                 Stavba: DSS - Detva                   </w:t>
        <w:tab/>
        <w:tab/>
        <w:t xml:space="preserve">Požiarny úsek: N1.02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S   T   U   P   N   É       Ú   D   A   J   E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P r i e s t o r                    pn          an           ps           as            S           hs          Požiar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Číslo  Názov                      kg/m2                    kg/m2                       m2          m           podlaži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2a  chodba                       5.0       0.80           7.0        0.90           55.9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3   šatňa                       50.0       1.00          10.0        0.90           12.2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4   hygiena                      5.0       0.80           7.0        0.90            2.6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5   WC                           5.0       0.80          10.0        0.90            1.6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6   šatňa                       50.0       1.00          10.0        0.90           13.3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7   hygiena                      5.0       0.80           7.0        0.90            2.6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8   WC                           5.0       0.80          10.0        0.90            1.6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9   denná miestnosť             15.0       1.10          10.0        0.90           38.9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3   sklad                       75.0       1.05           7.0        0.90            7.9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4   predsieň                     5.0       0.80          10.0        0.90            2.8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5   WC                           5.0       0.80           1.3        0.90            1.3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6   práčovňa                    35.0       1.00          10.0        0.90           20.1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7   sušiareň                    35.0       1.00          10.0        0.90           11.75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8   sklad                       75.0       1.05           7.0        0.90            7.3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9   archív                      75.0       1.00          10.0        0.90            5.7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21   údržba-dielňa               25.0       0.90          10.0        0.90           16.2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22   sklad-dielňa                40.0       0.90          10.0        0.90           16.30      2.70            án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 xml:space="preserve">Ú   D   A   J   E       O      O   T   V   O   R   O   C   H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P r i e s t o r                    Šírka             Výška           Plocha            Číslo               Počet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Číslo  Názov                         m                 m               m2             skupiny             otvorov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3   šatňa                        0.90              0.60             0.54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5   WC                           0.60              0.60             0.3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6   šatňa                        0.90              0.60             0.54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8   WC                           0.60              0.60             0.3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09   denná miestnosť              0.90              0.60             0.54             001                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4   predsieň                     0.90              0.60             0.54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5   WC                           0.60              0.60             0.36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6   práčovňa                     0.90              0.60             0.54             001                  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7   sušiareň                     0.90              0.60             0.54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19   archív                       0.90              0.60             0.54             001                  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21   údržba-dielňa                0.90              0.60             0.54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0.22   sklad-dielňa                 0.90              0.60             0.54             001                  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Zvolené podmienky výpočtu požiarneho rizik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b bol počítaný pre celý požiarny úsek globál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žiarny úsek nie je vybavený stabilným hasiacim zariadení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   Ý   S   L   E   D   N   É       H   O   D   N   O   T   Y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P r i e s t o r                 pn            an           ps        as         p        a         b          pv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Číslo  Názov                   kg/m2                      kg/m2               kg/m2                          kg/m2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2a  chodba                       5.0      0.80           7.0     0.90       12.0     0.86     1.383       14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3   šatňa                       50.0      1.00          10.0     0.90       60.0     0.98     1.383       81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4   hygiena                      5.0      0.80           7.0     0.90       12.0     0.86     1.383       14.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5   WC                           5.0      0.80          10.0     0.90       15.0     0.87     1.383       18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6   šatňa                       50.0      1.00          10.0     0.90       60.0     0.98     1.383       81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7   hygiena                      5.0      0.80           7.0     0.90       12.0     0.86     1.383       14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8   WC                           5.0      0.80          10.0     0.90       15.0     0.87     1.383       18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9   denná miestnosť             15.0      1.10          10.0     0.90       25.0     1.02     1.383       35.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13   sklad                       75.0      1.05           7.0     0.90       82.0     1.04     1.383      117.6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14   predsieň                     5.0      0.80          10.0     0.90       15.0     0.87     1.383       18.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15   WC                           5.0      0.80           1.3     0.90        6.3     0.82     1.383        7.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16   práčovňa                    35.0      1.00          10.0     0.90       45.0     0.98     1.383       60.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17   sušiareň                    35.0      1.00          10.0     0.90       45.0     0.98     1.383       60.8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18   sklad                       75.0      1.05           7.0     0.90       82.0     1.04     1.383      117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19   archív                      75.0      1.00          10.0     0.90       85.0     0.99     1.383      116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21   údržba-dielňa               25.0      0.90          10.0     0.90       35.0     0.90     1.383       43.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22   sklad-dielňa                40.0      0.90          10.0     0.90       50.0     0.90     1.383       62.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Výsledné hodnoty za cel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é požiarne zaťaženie               pv =    48.372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horľavých látok                   a =     0.9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stavebných podmienok              b =     1.3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ôdorysná plocha požiarneho úseku           S =   218.30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riemerná výška požiarneho úseku           hs =     2.7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locha otvorov požiarneho úseku            So =     9.18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riemerná výška otvorov požiarneho úseku   ho =     0.60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           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VEĽKOSŤ POŽIARNEHO ÚSEKU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á plocha PÚ sa v súlade s §4, odst.2, Vyhl. PBS neurčuje – pôdorysná plocha je menšia ako 300 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Dovolený počet podlaží PÚ z1 =  4 (STN 92 0201-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Skutočný počet podlaží PÚ z  =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Požiarne rizik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é požiarne zaťaženie PÚ:   48.37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:                     0.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nadzemných podlaží stavby:    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podzemných podlaží stavby:   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štrukčný celok:               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žiarna výška stavby:              9.60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upeň požiarnej bezpečnosti PÚ: II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708" w:top="993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center" w:pos="7002" w:leader="none"/>
        </w:tabs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 xml:space="preserve">DIMENZOVANIE ÚNIKOVÝCH CI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w w:val="92"/>
          <w:sz w:val="16"/>
          <w:szCs w:val="16"/>
        </w:rPr>
      </w:pPr>
      <w:r>
        <w:rPr>
          <w:rFonts w:cs="Courier New" w:ascii="Courier New" w:hAnsi="Courier New"/>
          <w:b/>
          <w:bCs/>
          <w:w w:val="92"/>
          <w:sz w:val="16"/>
          <w:szCs w:val="16"/>
        </w:rPr>
        <w:t>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Z PÚ sa riešila evakuácia nechránenou únikovou cestou cez chodbu na voľné priestranst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 xml:space="preserve">Začiatok únikovej cesty je na osi východu z miestnosti podľa § 65, odst. 5, Vyhl. PB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očet osôb v PÚ sa stanovil normovými hodnotami podľa STN 92 024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Podľa čl. 2.3 STN 92 0241 - tie isté  osoby nachádzajúce sa v rôznych priestoroch sa zaratávajú 1x v ostatných priestoroch sa nachádzajú osoby, ktoré sú zarátané pri evakuácií v iných priestoro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Podľa čl. 9.3.2, STN 92 0201-3 sa pri evakuácii z dielne údržby uvažovalo s E =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Cs/>
          <w:sz w:val="16"/>
          <w:szCs w:val="16"/>
        </w:rPr>
        <w:t>Obsadenie priestorov podľa po.16.1, STN 92 0241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Č.m.: 0.03 - šatňa: počet skriniek 10 ks: 10 x 1.3 = 13 - E = 1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Č.m.: 0.06 - šatňa: počet skriniek 10 ks: 10 x 1.3 = 13 - E = 13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Courier New" w:ascii="Courier New" w:hAnsi="Courier New"/>
          <w:bCs/>
          <w:sz w:val="16"/>
          <w:szCs w:val="16"/>
        </w:rPr>
        <w:t>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4608" w:firstLine="348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Spolu: </w:t>
        <w:tab/>
        <w:t xml:space="preserve">    E = 26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 xml:space="preserve">Pri zaokrúhľovaní počtu únikových pruhov sa uplatnil čl.11.10, STN 92 0201-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Výpočet započítateľných únikových pruhov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Courier New" w:ascii="Courier New" w:hAnsi="Courier New"/>
          <w:bCs/>
          <w:w w:val="92"/>
          <w:sz w:val="16"/>
          <w:szCs w:val="16"/>
        </w:rPr>
        <w:t>Chodba z priestoru 0.21, E = 10 : š = 0.6 m – 1 ú.p</w:t>
      </w:r>
    </w:p>
    <w:p>
      <w:pPr>
        <w:pStyle w:val="Odsekzoznamu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  <w:t>jednokrídlové dvere na voľné priestranstvo - šírka únikovej cesty: 0.9 / 0.55 = 1.63 ... 2,0 ú.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Cs/>
          <w:w w:val="92"/>
          <w:sz w:val="16"/>
          <w:szCs w:val="16"/>
        </w:rPr>
      </w:pPr>
      <w:r>
        <w:rPr>
          <w:rFonts w:cs="Courier New" w:ascii="Courier New" w:hAnsi="Courier New"/>
          <w:bCs/>
          <w:w w:val="9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Miesto posúdenia: chodba od 0.21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účiniteľ a PÚ = 0.9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Smer úniku: Po rovine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10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Jedna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počet unikajúcich osôb E*s = 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lžka únikovej cesty    lu =  3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1.25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 dlžka únikovej cesty =  3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52.5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 dlžka únikovej cesty =  3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poč. únik. pruhov   u = 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 xml:space="preserve">KONTROLA ÚNIKOVÝCH CIEST PRE STAVB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Miesto posúdenia: chodba - únik z 0.09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h ÚC: Nechránená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a PÚ = 0.9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mer úniku: Po rovine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pôsob evakuácie osôb: Súčasný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očet evakuovaných osôb schopných samostatného pohybu:   26, súčiniteľ s:  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očet ÚC z PÚ: Jedna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počet unikajúcich osôb E*s = 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ČASU EVAKUÁCIE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lžka únikovej cesty    lu =  1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očný čas evakuácie  tu =   0.98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DĹŽ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1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á dlžka ÚC      lud =  33.1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volený čas evakuácie tud =   1.43 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čet únikových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 xml:space="preserve">KONTROLA ŠÍRKY ÚNIKOVEJ CEST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kut. dlžka únikovej cesty =  10.0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Dovolený čas evakuácie tud =   2.00 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in. poč. únik.pruhov umin =   1.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kut.poč. únik. pruhov   u =   2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ýchlosť pohybu osôb    Vu =  30    m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Jednotková kapacita ÚP  Ku =  40    os/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ZÁSOBOVANIE VODOU NA HASENIE POŽIARU podľa STN 92 0400      pre nevýrobný požiarny úse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cs="Courier New" w:ascii="Courier New" w:hAnsi="Courier New"/>
          <w:sz w:val="16"/>
          <w:szCs w:val="16"/>
        </w:rPr>
        <w:t>Skutočná pôdorysná plocha PÚ    218.3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iemerné/sústredené požiarne zaťaženie  36.14 kg/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treba požiarnej vody je 12.0 l/s =  720 l/mi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Kapacita vodného zdroja musí byť minimálne   21.6 m3   čo zodpovedá dodávke vody počas 30 minú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Pre PÚ je potrebné navrhnúť hadicové zariadenie vo vnútri stavb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Návrh hasiacich prístrojov podľa STN 92 0202-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Súčiniteľ a PÚ: 0.97</w:t>
        <w:tab/>
        <w:tab/>
        <w:t>Pôdorysná plocha podlažia:   218.30 m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Mc:    13.10 kg               Mcsk:    15.00 k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ruh HP     Hm. náplne HP [kg]     Počet HP     Mci [kg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ráškový           6.0                 2           12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Snehový            5.0                 1            3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ODSTUP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=========================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>Výpočtové požiarne zaťaženie        :     48.3 kg/m2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štrukčný celok je nehorľav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36.0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3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2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20.3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8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4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2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výcho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západná strana 3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27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6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6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evero – západná strana 3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1 – od fasád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32.4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5.0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1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8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1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2 – od fasá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 27.7  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5.2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2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2 – od ok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0.6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0.9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uho – východná strana 2 – od dver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ercento požiarne otvorených plôch  :    100.0   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Dľžka požiarneho úseku              :      0.9   m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požiarneho úseku              :      2.0 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1.7 m   ***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Výška hc podľa čl.5.2.2 STN 92 0201-4:    10.90  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Odstupová vzdialenosť bola určená vzorcom o=0.36*h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*****   ODSTUPOVÁ VZDIALENOSŤ =   3.9 m   *****</w:t>
      </w:r>
    </w:p>
    <w:sectPr>
      <w:headerReference w:type="default" r:id="rId3"/>
      <w:type w:val="nextPage"/>
      <w:pgSz w:w="11906" w:h="16838"/>
      <w:pgMar w:left="1276" w:right="425" w:gutter="0" w:header="709" w:top="1135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Príloha N1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1:19:00Z</dcterms:created>
  <dc:creator>Marek Trenčiansky</dc:creator>
  <dc:description/>
  <cp:keywords/>
  <dc:language>en-US</dc:language>
  <cp:lastModifiedBy>Marek Trenčiansky</cp:lastModifiedBy>
  <dcterms:modified xsi:type="dcterms:W3CDTF">2022-10-10T10:45:00Z</dcterms:modified>
  <cp:revision>7</cp:revision>
  <dc:subject/>
  <dc:title/>
</cp:coreProperties>
</file>