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2127626993"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536907438"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