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447959022"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907543053"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309729763"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