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628910794"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54471238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569998971"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