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Akcia: prestavba a dostavba          </w:t>
        <w:tab/>
        <w:tab/>
        <w:t xml:space="preserve">       Stavba: DSS - Detva                   </w:t>
        <w:tab/>
        <w:t xml:space="preserve">Požiarny úsek: N4.02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   S   T   U   P   N   É       Ú   D   A   J   E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P r i e s t o r                    pn          an           ps           as            S           hs          Požiar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Číslo  Názov                      kg/m2                    kg/m2                       m2          m           podlaž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05   chodba                       5.0       0.80          10.0        0.90           20.1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06   sklad                       75.0       1.00          10.0        0.90            5.4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07   kuchynka                    15.0       1.10          10.0        0.90            6.9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08   priestor personál           15.0       1.10          10.0        0.90           12.3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09   denné aktivity              20.0       0.90          10.0        0.90           14.3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0   denné aktivity              20.0       0.90          10.0        0.90           16.8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1   denné aktivity              20.0       0.90          10.0        0.90           21.7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2   chodba                       5.0       0.80          10.0        0.90           30.3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3   denné aktivity              20.0       0.90          10.0        0.90           21.7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4   denné aktivity              20.0       0.90          10.0        0.90           16.8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5   denné aktivity              20.0       0.90          10.0        0.90           14.5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6   priestor personál           15.0       1.10          10.0        0.90           12.5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7   kuchynka                    15.0       1.10          10.0        0.90            7.0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8   WC                           5.0       0.80           5.0        0.90            7.2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9   kúpeľňa                      5.0       0.80           5.0        0.90            7.4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 xml:space="preserve">Ú   D   A   J   E       O      O   T   V   O   R   O   C   H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P r i e s t o r                    Šírka             Výška           Plocha            Číslo               Počet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Číslo  Názov                         m                 m               m2             skupiny             otvoro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05   chodba                       1.60              2.70             4.32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06   sklad   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07   kuchynka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08   priestor personál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09   denné aktivity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0   denné aktivity               1.20              1.80             2.16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1   denné aktivity               1.20              1.80             2.16             001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2   chodba                       1.60              2.70             4.32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3   denné aktivity               1.20              1.80             2.16             001                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14   denné aktivity               1.20              1.80             2.16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5   denné aktivity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6   priestor personál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7   kuchynka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8   WC      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3.19   kúpeľňa                      1.20              1.80             2.1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Zvolené podmienky výpočtu požiarneho rizik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b bol počítaný pre celý požiarny úsek globál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žiarny úsek nie je vybavený stabilným hasiacim zariadení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   Ý   S   L   E   D   N   É       H   O   D   N   O   T   Y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P r i e s t o r                 pn            an           ps        as         p        a         b          pv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Číslo  Názov                   kg/m2                      kg/m2               kg/m2                          kg/m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05   chodba                       5.0      0.80          10.0     0.90       15.0     0.87     0.661        8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06   sklad                       75.0      1.00          10.0     0.90       85.0     0.99     0.661       55.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07   kuchynka                    15.0      1.10          10.0     0.90       25.0     1.02     0.661       16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08   priestor personál           15.0      1.10          10.0     0.90       25.0     1.02     0.661       16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09   denné aktivity              20.0      0.90          10.0     0.90       30.0     0.90     0.661       17.8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0   denné aktivity              20.0      0.90          10.0     0.90       30.0     0.90     0.661       17.8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1   denné aktivity              20.0      0.90          10.0     0.90       30.0     0.90     0.661       17.8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2   chodba                       5.0      0.80          10.0     0.90       15.0     0.87     0.661        8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3   denné aktivity              20.0      0.90          10.0     0.90       30.0     0.90     0.661       17.8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4   denné aktivity              20.0      0.90          10.0     0.90       30.0     0.90     0.661       17.8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5   denné aktivity              20.0      0.90          10.0     0.90       30.0     0.90     0.661       17.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6   priestor personál           15.0      1.10          10.0     0.90       25.0     1.02     0.661       16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7   kuchynka                    15.0      1.10          10.0     0.90       25.0     1.02     0.661       16.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8   WC                           5.0      0.80           5.0     0.90       10.0     0.85     0.661        5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.19   kúpeľňa                      5.0      0.80           5.0     0.90       10.0     0.85     0.661        5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Výsled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Výpočtové požiarne zaťaženie               pv =    15.616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horľavých látok                   a =     0.9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stavebných podmienok              b =     0.6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ôdorysná plocha požiarneho úseku           S =   215.350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emerná výška požiarneho úseku           hs =     2.70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locha otvorov požiarneho úseku            So =    49.68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riemerná výška otvorov požiarneho úseku   ho =     1.957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EĽKOSŤ POŽIARNEHO ÚSEKU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Dovolená plocha PÚ sa v súlade s §4, odst.2, Vyhl. PBS neurčuje – pôdorysná plocha je menšia ako 300 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Dovolený počet podlaží PÚ z1 =  3 (STN 92 0201-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Skutočný počet podlaží PÚ z  =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Požiarne rizik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Výpočtové požiarne zaťaženie PÚ:   15.62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:                     0.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nadzemných podlaží stavby:  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podzemných podlaží stavby:   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Konštrukčný celok:                nehorľavý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žiarna výška stavby:              9.60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tupeň požiarnej bezpečnosti PÚ: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8" w:top="764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DIMENZOVANIE ÚNIKOVÝCH CIE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Z PÚ vedú nechránené únikové cesty do chránenej únikovej cesty a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 xml:space="preserve">Počet osôb v PÚ sa stanovil normovými hodnotami podľa STN 92 024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Podľa čl. 2.3 STN 92 0241 - tie isté  osoby nachádzajúce sa v rôznych priestoroch sa zaratávajú 1x, v ostatných priestoroch sa nachádzajú osoby, ktoré sú zarátané pri evakuácií v iných priestoro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 xml:space="preserve">Začiatok únikovej cesty je na osi východu z miestnosti denných aktivít podľa § 65, odst. 5, Vyhl. PB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Klienti sa radia medzi osoby s obmedzenou schopnosťou pohyb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 xml:space="preserve">Pri zaokrúhľovaní počtu únikových pruhov sa uplatnil čl.11.10, STN 92 0201-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ýpočet započítateľných únikových pruhov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jednokrídlové dvere do schodiska – CHÚC - šírka únikovej cesty: 0.9 / 0.55 = 1.63 ... 2,0 ú.p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šírka schodiska – CHÚC - šírka únikovej cesty: 1.2 / 0.55 = 2.18 ... 2.5 ú.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tbl>
      <w:tblPr>
        <w:tblW w:w="97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2320"/>
        <w:gridCol w:w="1000"/>
        <w:gridCol w:w="1360"/>
        <w:gridCol w:w="1260"/>
        <w:gridCol w:w="900"/>
        <w:gridCol w:w="1004"/>
        <w:gridCol w:w="908"/>
      </w:tblGrid>
      <w:tr>
        <w:trPr>
          <w:trHeight w:val="396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Číslo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Názov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Si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Počet osôb podľa projektu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Položka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Plocha na 1 osobu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Súčiniteľ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Najmenší počet osôb</w:t>
            </w:r>
          </w:p>
        </w:tc>
      </w:tr>
      <w:tr>
        <w:trPr>
          <w:trHeight w:val="276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Priestoru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Priestoru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(m2)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ersoná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2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0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6,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1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1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6,0</w:t>
            </w:r>
          </w:p>
        </w:tc>
      </w:tr>
      <w:tr>
        <w:trPr>
          <w:trHeight w:val="264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6,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denné aktivit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2,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personá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2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0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E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eastAsia="Calibri" w:cs="Courier New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bCs/>
                <w:sz w:val="16"/>
                <w:szCs w:val="16"/>
                <w:lang w:eastAsia="en-US"/>
              </w:rPr>
              <w:t>3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E = 38</w:t>
        <w:tab/>
        <w:tab/>
        <w:t>E1 = 12</w:t>
        <w:tab/>
        <w:t xml:space="preserve"> </w:t>
        <w:tab/>
        <w:t>E2 =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iesto posúdenia:  chodba: juho-východná časť – platí aj pre severo – západnú časť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h ÚC: Nechráne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 = 0.9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mer úniku: Po rovine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6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evakuovaných osôb s obmedzenou schopnosťou pohybu: 13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Jedna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počet unikajúcich osôb E*s = 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lžka únikovej cesty    lu =   9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čas evakuácie  tu =   0.86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 dlžka únikovej cesty =   9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á dlžka ÚC      lud =  43.13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 dlžka únikovej cesty =   9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. poč. únik.pruhov umin = 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poč. únik.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bookmarkStart w:id="0" w:name="_Hlk115777996"/>
      <w:bookmarkEnd w:id="0"/>
      <w:r>
        <w:rPr>
          <w:rFonts w:cs="Courier New" w:ascii="Courier New" w:hAnsi="Courier New"/>
          <w:sz w:val="16"/>
          <w:szCs w:val="16"/>
        </w:rPr>
        <w:t xml:space="preserve">Miesto posúdenia: schody – únik zo 4.NP k východu na voľné priestranstvo na 2.NP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bookmarkStart w:id="1" w:name="_Hlk115777996"/>
      <w:bookmarkEnd w:id="1"/>
      <w:r>
        <w:rPr>
          <w:rFonts w:cs="Courier New" w:ascii="Courier New" w:hAnsi="Courier New"/>
          <w:sz w:val="16"/>
          <w:szCs w:val="16"/>
        </w:rPr>
        <w:t>Druh ÚC: Chránená úniková cesta -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mer úniku: Po schodoch dol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lon schodiskového ramena = 30 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zo 4.NP :12, súčiniteľ s:  1.0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evakuovaných osôb s obmedzenou schopnosťou pohybu: 26, súčiniteľ s:  2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Jedna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počet unikajúcich osôb E*s =  4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lžka únikovej cesty    lu =  49.5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očný čas evakuácie  tu =   3.33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6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49.5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á dlžka ÚC      lud =  116.3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6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49.5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6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. poč. únik.pruhov umin =   1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poč. únik.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25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3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áver:</w:t>
      </w:r>
      <w:r>
        <w:rPr>
          <w:rFonts w:cs="Courier New" w:ascii="Courier New" w:hAnsi="Courier New"/>
          <w:bCs/>
          <w:sz w:val="16"/>
          <w:szCs w:val="16"/>
        </w:rPr>
        <w:t xml:space="preserve"> Na základe dimenzovanie únikovej cesty z 4.NP, môžeme konštatovať, že chránenou únikovou cestou sa zabezpečí bezpečná evakuác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ZÁSOBOVANIE VODOU NA HASENIE POŽIARU podľa STN 92 0400    pre nevýrobný požiarny ús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kutočná pôdorysná plocha PÚ    215.35 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iemerné/sústredené požiarne zaťaženie  25.61 kg/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treba požiarnej vody je 12.0 l/s =  720 l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Kapacita vodného zdroja musí byť minimálne   21.6 m3  čo zodpovedá dodávke vody počas 30 minú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re PÚ je potrebné navrhnúť hadicové zariadenie vo vnútri stavb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a PÚ: 0.92</w:t>
        <w:tab/>
        <w:tab/>
        <w:t>Pôdorysná plocha podlažia:   215.35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Mc:    12.70 kg               Mcsk:    15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áškový           6.0                 2           12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nehový            5.0                 1       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Výpočtové požiarne zaťaženie        :     15.6 kg/m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Konštrukčný celok je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64.8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5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2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64.8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5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2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západná strana – od preskl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6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7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37.5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23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3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1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západná strana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2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8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– od preskl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1.6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7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hc podľa čl.5.2.2 STN 92 0201-4:    10.90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dstupová vzdialenosť bola určená vzorcom o=0.36*h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3.9 m   *****</w:t>
      </w:r>
    </w:p>
    <w:sectPr>
      <w:headerReference w:type="default" r:id="rId3"/>
      <w:type w:val="nextPage"/>
      <w:pgSz w:w="11906" w:h="16838"/>
      <w:pgMar w:left="1134" w:right="992" w:gutter="0" w:header="709" w:top="1135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4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4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09:00Z</dcterms:created>
  <dc:creator>Marek Trenčiansky</dc:creator>
  <dc:description/>
  <cp:keywords/>
  <dc:language>en-US</dc:language>
  <cp:lastModifiedBy>Marek Trenčiansky</cp:lastModifiedBy>
  <dcterms:modified xsi:type="dcterms:W3CDTF">2022-10-10T10:45:00Z</dcterms:modified>
  <cp:revision>7</cp:revision>
  <dc:subject/>
  <dc:title/>
</cp:coreProperties>
</file>