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                                   </w:t>
      </w:r>
      <w:r>
        <w:rPr>
          <w:rFonts w:cs="Arial" w:ascii="Arial Black" w:hAnsi="Arial Black"/>
          <w:b/>
          <w:sz w:val="28"/>
          <w:szCs w:val="28"/>
          <w:u w:val="single"/>
        </w:rPr>
        <w:t>SPRIEVODNÁ SPRÁVA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                            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DENTIFIKAČNÉ ÚDAJ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ázov stavby:   </w:t>
      </w:r>
      <w:r>
        <w:rPr>
          <w:rFonts w:cs="Arial" w:ascii="Arial Black" w:hAnsi="Arial Black"/>
          <w:b/>
          <w:sz w:val="28"/>
          <w:szCs w:val="28"/>
        </w:rPr>
        <w:t xml:space="preserve">     Lesná cesta - Stará Kremničk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e územie: Stará Kremnička, Luti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:                       Žiar nad Hron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j:                          Banskobystrick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or:                   </w:t>
      </w:r>
      <w:r>
        <w:rPr>
          <w:rFonts w:cs="Arial" w:ascii="Arial" w:hAnsi="Arial"/>
          <w:b/>
        </w:rPr>
        <w:t>M&amp;J BUSINESS s.r.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Svätý Anton č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69 72 Svätý An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6.    sídlo investora:         </w:t>
      </w:r>
      <w:r>
        <w:rPr>
          <w:rFonts w:cs="Arial" w:ascii="Arial" w:hAnsi="Arial"/>
          <w:b/>
        </w:rPr>
        <w:t>M&amp;J BUSINESS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</w:rPr>
        <w:t>Svätý Anton č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69 72 Svätý Anton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7.    lesná oblasť:            Kremnické vrchy kategória B - oblasť so stredný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stupňom   ohrozenia požiar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8. projektant:                   Milan Hli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Selčianska cesta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76 11 Sel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2.ZÁKLADNÉ ÚDA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typ komunikácie:           trieda, 2L 4,0/1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dĺžka komunikácie:       1,792k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šírka koruny:                  4,0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4. šírka vozovky:                3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,5. minimálny sklon:            1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6. maximálny sklon:           12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2.7. kardinálne body: sprístupnenie lesnej cesty pre celú spádovú oblasť. Pre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zabezpečenie vstupu lesnej a požiarnej technik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Lesné porasty v danej lokalite sú prístupné cez areál lomu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v Starej Kremničke po komunikáciách , ktoré nespĺňajú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technické požiadavky pre odvoznú lesnú cestu.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3.PREHĽAD PODKLADO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ko podklad k vypracovaniu projektovej dokumentácie slúžila terénna obchôdzka s objednávateľom a meračské práce. Ďalší podklad predstavujú meračské práce spracované do porastovej mapy v mierke 1:10 000, ktorá slúži ako situácia. Ďalšie mapové podklady sú, porastová mapa M= 1:10 000  a prehľadná ma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4. ČLENENIE STAV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.O. 0.1. Lesná cesta - Stará Kremnič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5. STAVEBNÉ NÁKLAD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Ú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 SÚČASNÝ STAV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á sa z časti o novú a existujúcu  lesnú cestu kategórii 3L 4,0/15 dĺžky km 1,79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ná cesta v súčasnosti predstavuje komunikáciu bez vozovky a nefunkčným systémom odvodnenia telesa lesnej cesty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7. ZDÔVODNENIE VÝSTAV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ná cesta zabezpečí vstup do lesných porastov pre likvidáciu kalamity a vstup požiarnej techniky do danej lokality v prípade vzniku požiaru a sprístupní lesné porasty pre hospodársku čin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tieto nutné opatr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bezpečenie lesníckej činnosti v lesných porastoch v danej lokal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chranu lesných kultúr a mladých lesných porastov proti požia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prístupnenie danej oblasti pre protipožiarnu techni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3450" cy="326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ilan Hlinka:                                                                     Dňa: január 2023</w:t>
      </w:r>
    </w:p>
    <w:sectPr>
      <w:footerReference w:type="default" r:id="rId3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8:26:00Z</dcterms:created>
  <dc:creator>Milan Hlinka</dc:creator>
  <dc:description/>
  <cp:keywords/>
  <dc:language>en-US</dc:language>
  <cp:lastModifiedBy>desktop</cp:lastModifiedBy>
  <cp:lastPrinted>2015-12-11T10:47:00Z</cp:lastPrinted>
  <dcterms:modified xsi:type="dcterms:W3CDTF">2023-02-20T08:39:00Z</dcterms:modified>
  <cp:revision>61</cp:revision>
  <dc:subject/>
  <dc:title>                                    SÚHRNNÁ TECHNICKÁ SPRÁVA</dc:title>
</cp:coreProperties>
</file>