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" w:cs="Arial" w:ascii="Arial" w:hAnsi="Arial"/>
          <w:b/>
          <w:sz w:val="28"/>
          <w:szCs w:val="28"/>
          <w:u w:val="single"/>
        </w:rPr>
        <w:t xml:space="preserve">                                          </w:t>
      </w:r>
      <w:r>
        <w:rPr>
          <w:rFonts w:cs="Arial" w:ascii="Arial Black" w:hAnsi="Arial Black"/>
          <w:b/>
          <w:sz w:val="28"/>
          <w:szCs w:val="28"/>
          <w:u w:val="single"/>
        </w:rPr>
        <w:t>SPRIEVODNÁ SPRÁVA</w:t>
      </w:r>
      <w:r>
        <w:rPr>
          <w:rFonts w:cs="Arial" w:ascii="Arial" w:hAnsi="Arial"/>
          <w:b/>
          <w:sz w:val="28"/>
          <w:szCs w:val="28"/>
          <w:u w:val="single"/>
        </w:rPr>
        <w:t xml:space="preserve">                                 .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IDENTIFIKAČNÉ ÚDAJE: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numPr>
          <w:ilvl w:val="1"/>
          <w:numId w:val="1"/>
        </w:numPr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</w:rPr>
        <w:t xml:space="preserve">názov stavby:  </w:t>
      </w:r>
      <w:r>
        <w:rPr>
          <w:rFonts w:cs="Arial" w:ascii="Arial Black" w:hAnsi="Arial Black"/>
          <w:sz w:val="28"/>
          <w:szCs w:val="28"/>
        </w:rPr>
        <w:t>LESNÁ CESTA</w:t>
      </w:r>
      <w:r>
        <w:rPr>
          <w:rFonts w:cs="Arial" w:ascii="Arial Black" w:hAnsi="Arial Black"/>
        </w:rPr>
        <w:t xml:space="preserve"> -</w:t>
      </w:r>
      <w:r>
        <w:rPr>
          <w:rFonts w:cs="Arial" w:ascii="Arial Black" w:hAnsi="Arial Black"/>
          <w:b/>
          <w:sz w:val="28"/>
          <w:szCs w:val="28"/>
        </w:rPr>
        <w:t xml:space="preserve"> PITELOVÁ  JASTRABÁ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1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katastrálne územie: Jastrabá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kres:                       Žiar nad Hronom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kraj:                          Banskobystrický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nvestor:                   </w:t>
      </w:r>
      <w:r>
        <w:rPr>
          <w:rFonts w:cs="Arial" w:ascii="Arial" w:hAnsi="Arial"/>
          <w:b/>
        </w:rPr>
        <w:t>M&amp;J BUSINESS s.r.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</w:t>
      </w:r>
      <w:r>
        <w:rPr>
          <w:rFonts w:cs="Arial" w:ascii="Arial" w:hAnsi="Arial"/>
        </w:rPr>
        <w:t>Stará Kremnička 13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</w:t>
      </w:r>
      <w:r>
        <w:rPr>
          <w:rFonts w:cs="Arial" w:ascii="Arial" w:hAnsi="Arial"/>
        </w:rPr>
        <w:t>965 01 Žiar nad Hronom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1.6.    sídlo investora:         </w:t>
      </w:r>
      <w:r>
        <w:rPr>
          <w:rFonts w:cs="Arial" w:ascii="Arial" w:hAnsi="Arial"/>
          <w:b/>
        </w:rPr>
        <w:t>M&amp;J BUSINESS s.r.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                                                </w:t>
      </w:r>
      <w:r>
        <w:rPr>
          <w:rFonts w:cs="Arial" w:ascii="Arial" w:hAnsi="Arial"/>
        </w:rPr>
        <w:t>Stará Kremničk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</w:t>
      </w:r>
      <w:r>
        <w:rPr>
          <w:rFonts w:cs="Arial" w:ascii="Arial" w:hAnsi="Arial"/>
        </w:rPr>
        <w:t>965 01 Žiar nad Hronom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                        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1.7.    lesná oblasť:            Kremnické vrchy kategória B - oblasť so stredným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</w:t>
      </w:r>
      <w:r>
        <w:rPr>
          <w:rFonts w:cs="Arial" w:ascii="Arial" w:hAnsi="Arial"/>
        </w:rPr>
        <w:t>stupňom   ohrozenia požiarom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1.8. projektant:                   Milan Hlink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</w:t>
      </w:r>
      <w:r>
        <w:rPr>
          <w:rFonts w:cs="Arial" w:ascii="Arial" w:hAnsi="Arial"/>
        </w:rPr>
        <w:t>Selčianska cesta 50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</w:t>
      </w:r>
      <w:r>
        <w:rPr>
          <w:rFonts w:cs="Arial" w:ascii="Arial" w:hAnsi="Arial"/>
        </w:rPr>
        <w:t>976 11 Selce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sz w:val="28"/>
          <w:szCs w:val="28"/>
          <w:u w:val="single"/>
        </w:rPr>
        <w:t>2.ZÁKLADNÉ ÚDAJE: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2.1. typ komunikácie:           trieda, 2L 4,0/15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2.2. dĺžka komunikácie:       3,185km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2.3. šírka koruny:                  4,0m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</w:rPr>
        <w:t>2.4. šírka vozovky:                3m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</w:rPr>
        <w:t>2,5. minimálny sklon:            1%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</w:rPr>
        <w:t>2.6. maximálny sklon:           12%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</w:rPr>
        <w:t xml:space="preserve">2.7. kardinálne body: sprístupnenie lesnej cesty pre celú spádovú oblasť. Pre   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</w:t>
      </w:r>
      <w:r>
        <w:rPr>
          <w:rFonts w:cs="Arial" w:ascii="Arial" w:hAnsi="Arial"/>
        </w:rPr>
        <w:t>zabezpečenie vstupu lesnej a požiarnej techniky.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</w:t>
      </w:r>
      <w:r>
        <w:rPr>
          <w:rFonts w:cs="Arial" w:ascii="Arial" w:hAnsi="Arial"/>
        </w:rPr>
        <w:t>Okolo lesných porastov v danej lokalite v správe investora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</w:t>
      </w:r>
      <w:r>
        <w:rPr>
          <w:rFonts w:cs="Arial" w:ascii="Arial" w:hAnsi="Arial"/>
        </w:rPr>
        <w:t>prechádza železničná trať smer Kremnica potencionálna</w:t>
      </w:r>
    </w:p>
    <w:p>
      <w:pPr>
        <w:pStyle w:val="Normal"/>
        <w:ind w:left="360" w:hanging="0"/>
        <w:jc w:val="both"/>
        <w:rPr/>
      </w:pPr>
      <w:r>
        <w:rPr>
          <w:rFonts w:eastAsia="Arial" w:cs="Arial" w:ascii="Arial" w:hAnsi="Arial"/>
        </w:rPr>
        <w:t xml:space="preserve">                                   </w:t>
      </w:r>
      <w:r>
        <w:rPr>
          <w:rFonts w:cs="Arial" w:ascii="Arial" w:hAnsi="Arial"/>
        </w:rPr>
        <w:t xml:space="preserve">príčina požiaru  viď: porastová mapa a Situácia. 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sz w:val="28"/>
          <w:szCs w:val="28"/>
          <w:u w:val="single"/>
        </w:rPr>
        <w:t>3.PREHĽAD PODKLADOV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Ako podklad k vypracovaniu projektovej dokumentácie slúžila terénna obchôdzka s objednávateľom a meračské práce. Ďalší podklad predstavujú meračské práce spracované do porastovej mapy v mierke 1:10 000, ktorá slúži ako situácia. Ďalšie mapové podklady sú, porastová mapa M= 1:10 000  a prehľadná map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sz w:val="28"/>
          <w:szCs w:val="28"/>
          <w:u w:val="single"/>
        </w:rPr>
        <w:t>4. ČLENENIE STAVBY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.O. 0.1. LESNÁ CESTA - PITELOVÁ  JASTRABÁ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5. STAVEBNÉ NÁKLADY: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.Ú. 2022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6. SÚČASNÝ STAV: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Jedná sa o existujúcu  lesnú cestu kategórii 3L 4,0/15 dĺžky km 3,185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Lesná cesta v súčasnosti predstavuje komunikáciu bez vozovky (pomiestne spevnenú) a nefunkčným systémom odvodnenia telesa lesnej cesty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Na konci úseku v katastri obce Jastrabá sa napája na komunikáciu III. Triedy 2488, tento úsek sa nachádza v ochrannom pásme dráhy v km. 243,849.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sz w:val="28"/>
          <w:szCs w:val="28"/>
          <w:u w:val="single"/>
        </w:rPr>
        <w:t>7. ZDÔVODNENIE VÝSTAVBY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Lesná cesta zabezpečí vstup do lesných porastov pre likvidáciu kalamity a vstup požiarnej techniky do danej lokality v prípade vzniku požiaru a sprístupní lesné porasty pre hospodársku činnosť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Jedná sa o tieto nutné opatrenia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zabezpečenie lesníckej činnosti v lesných porastoch v danej lokalit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ochranu lesných kultúr a mladých lesných porastov proti požiarom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sprístupnenie danej oblasti pre protipožiarnu techniku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2203450" cy="3273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3450" cy="327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Milan Hlinka:                                                                     Dňa: január 2023</w:t>
      </w:r>
    </w:p>
    <w:sectPr>
      <w:footerReference w:type="default" r:id="rId3"/>
      <w:type w:val="nextPage"/>
      <w:pgSz w:w="11906" w:h="16838"/>
      <w:pgMar w:left="1276" w:right="1276" w:gutter="0" w:header="0" w:top="1418" w:footer="1440" w:bottom="149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8T08:26:00Z</dcterms:created>
  <dc:creator>Milan Hlinka</dc:creator>
  <dc:description/>
  <cp:keywords/>
  <dc:language>en-US</dc:language>
  <cp:lastModifiedBy>desktop</cp:lastModifiedBy>
  <cp:lastPrinted>2017-05-05T10:23:00Z</cp:lastPrinted>
  <dcterms:modified xsi:type="dcterms:W3CDTF">2023-02-20T08:29:00Z</dcterms:modified>
  <cp:revision>59</cp:revision>
  <dc:subject/>
  <dc:title>                                    SÚHRNNÁ TECHNICKÁ SPRÁVA</dc:title>
</cp:coreProperties>
</file>