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/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/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robót związanych z rozbiórką elementów dróg i ulic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drogi, ulicy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przepustów i ich elementów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Odbiorowi robót zanikających podlega sprawdzenie powierzchni i grubości oraz rodzaju rozbieranych element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cieku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/kostek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5</w:t>
    </w:r>
  </w:p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Times New Roman"/>
        <w:szCs w:val="24"/>
        <w:lang w:val="en-US" w:eastAsia="en-US"/>
      </w:rPr>
    </w:pPr>
    <w:r>
      <w:rPr>
        <w:rFonts w:cs="Times New Roman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24-12-13T11:47:00Z</cp:lastPrinted>
  <dcterms:modified xsi:type="dcterms:W3CDTF">2024-12-13T10:47:00Z</dcterms:modified>
  <cp:revision>7</cp:revision>
  <dc:subject>ost</dc:subject>
  <dc:title>D-02.00.00</dc:title>
</cp:coreProperties>
</file>