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382178453"/>
      <w:bookmarkStart w:id="3" w:name="__Fieldmark__0_338217845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382178453"/>
      <w:bookmarkStart w:id="5" w:name="__Fieldmark__1_338217845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