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lightGray"/>
        </w:rPr>
        <w:t>DOŠKRTA  s.r.o.  ,Bottova č.2 , 811 09 Bratislava , e-mail:doskrta@doskrta.sk,tel/fax:02/57385761</w:t>
      </w:r>
    </w:p>
    <w:p>
      <w:pPr>
        <w:pStyle w:val="Normal"/>
        <w:tabs>
          <w:tab w:val="clear" w:pos="708"/>
          <w:tab w:val="left" w:pos="425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sz w:val="32"/>
          <w:szCs w:val="32"/>
        </w:rPr>
        <w:t>O B S A H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správa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edmet projektu</w:t>
        <w:tab/>
        <w:t>list 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základné údaje</w:t>
        <w:tab/>
        <w:t>list 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technické riešenie</w:t>
        <w:tab/>
        <w:t>list 3,4,5,6,7,8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evadzkové a bezpečnostné predpisy</w:t>
        <w:tab/>
        <w:t>list 8,9,10,1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rotokol o určení vonkajších vplyvov</w:t>
        <w:tab/>
        <w:t>list 12,13,14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  Situácia – NN prípojka</w:t>
        <w:tab/>
        <w:tab/>
        <w:tab/>
        <w:t>KP-0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  Rozvádzač merania RE</w:t>
        <w:tab/>
        <w:tab/>
        <w:tab/>
        <w:t>KP-0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  Rozvádzač RS</w:t>
        <w:tab/>
        <w:tab/>
        <w:tab/>
        <w:t>EL-0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  Pôdorys 1pp.</w:t>
        <w:tab/>
        <w:tab/>
        <w:tab/>
        <w:t>EL-0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/>
      </w:pPr>
      <w:r>
        <w:rPr>
          <w:rFonts w:cs="Arial" w:ascii="Arial" w:hAnsi="Arial"/>
          <w:b/>
        </w:rPr>
        <w:t>2.5   Pôdorys 1np</w:t>
        <w:tab/>
        <w:tab/>
        <w:tab/>
        <w:t>EL-03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  Strecha-Bleskozvod</w:t>
        <w:tab/>
        <w:tab/>
        <w:tab/>
        <w:t>EL-04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6:00Z</dcterms:created>
  <dc:creator>Ing.Jozef Roštár</dc:creator>
  <dc:description/>
  <dc:language>en-US</dc:language>
  <cp:lastModifiedBy>Rudo</cp:lastModifiedBy>
  <cp:lastPrinted>2015-11-06T13:41:00Z</cp:lastPrinted>
  <dcterms:modified xsi:type="dcterms:W3CDTF">2019-03-19T08:06:00Z</dcterms:modified>
  <cp:revision>2</cp:revision>
  <dc:subject/>
  <dc:title>O B S A H</dc:title>
</cp:coreProperties>
</file>