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Čermošná pre rok 2021 – výzva č. 1/3271/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5.02.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Čermošn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4.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4 839,65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 a čas obhliadky je potrebné si vopred nahlásiť kontaktnej osobe pre obhliadku: Ing. Martina Toplanská, Martina.Toplanska@lesy.sk, 0918 333 998.</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6.02.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6.02.2021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2-05T21:34:00Z</dcterms:modified>
  <cp:revision>34</cp:revision>
  <dc:subject/>
  <dc:title/>
</cp:coreProperties>
</file>