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Mesto Spišská Nová Ves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vitalizácia atletického štadiónu v Spišskej Novej Vsi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 v nadväznosti na podmienky súťažných podkladov: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>SO 01 Atletická dráha – pol. č.: 32, 37, 38</w:t>
      </w:r>
    </w:p>
    <w:p>
      <w:pPr>
        <w:pStyle w:val="Normal"/>
        <w:autoSpaceDE w:val="false"/>
        <w:ind w:left="0" w:hanging="0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>SO 02 Skok do diaľky – pol. č.: 31, 32, 33, 44, 45</w:t>
      </w:r>
    </w:p>
    <w:p>
      <w:pPr>
        <w:pStyle w:val="Normal"/>
        <w:autoSpaceDE w:val="false"/>
        <w:ind w:left="0" w:hanging="0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>SO 03 Sektor pre technické disciplíny (skok o tyči, skok do výšky, vrh guľou, hod oštepom, vodná priekopa) – pol. č.: 34, 35, 46, 48, 50</w:t>
      </w:r>
    </w:p>
    <w:p>
      <w:pPr>
        <w:pStyle w:val="Normal"/>
        <w:ind w:left="0" w:hanging="0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>SO 04 Sektor pre technické disciplíny (skok do výšky, hod oštepom, hod  diskom/kladivom, vrh guľou) – pol. č.: 36, 37, 48, 51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rFonts w:eastAsia="ArialMT;Arial"/>
          <w:bCs/>
          <w:sz w:val="24"/>
          <w:szCs w:val="24"/>
        </w:rPr>
        <w:t xml:space="preserve">vykonám </w:t>
      </w:r>
      <w:bookmarkStart w:id="0" w:name="_Hlk67168198"/>
      <w:r>
        <w:rPr>
          <w:rFonts w:eastAsia="ArialMT;Arial"/>
          <w:sz w:val="24"/>
          <w:szCs w:val="24"/>
        </w:rPr>
        <w:t>ako podstatnú úlohu (práce, montáže) priamo sám</w:t>
      </w:r>
      <w:bookmarkEnd w:id="0"/>
      <w:r>
        <w:rPr>
          <w:rFonts w:eastAsia="ArialMT;Arial"/>
          <w:sz w:val="24"/>
          <w:szCs w:val="24"/>
        </w:rPr>
        <w:t xml:space="preserve">, </w:t>
      </w:r>
      <w:r>
        <w:rPr>
          <w:b/>
          <w:sz w:val="24"/>
          <w:szCs w:val="24"/>
        </w:rPr>
        <w:t>v subdodávke budú realizované nasledovné stavebné práce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9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dmet subdodávky: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stručný popis činností  vykonávaných v subdodávke, s odkazom aj na stavebný objekt z objektovej skladby, resp. oddiel rozpoč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rcentuálne  vyjadrenie prác v subdodávke v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kačné údaje subdodávateľa v rozsah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obchodné meno alebo názov; meno a priezv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dresa sídla; pobytu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- identifikačné číslo alebo dátum narodenia, ak číslo nebolo pridelené IČO</w:t>
            </w:r>
          </w:p>
        </w:tc>
      </w:tr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PL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4" w:firstLine="36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6237" w:hanging="0"/>
        <w:jc w:val="center"/>
        <w:rPr/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851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1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1-04-10T17:47:00Z</dcterms:modified>
  <cp:revision>56</cp:revision>
  <dc:subject/>
  <dc:title/>
</cp:coreProperties>
</file>