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124" w:hanging="2124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Stavba : </w:t>
        <w:tab/>
      </w:r>
      <w:r>
        <w:rPr>
          <w:color w:val="000000"/>
          <w:sz w:val="24"/>
          <w:szCs w:val="24"/>
        </w:rPr>
        <w:t xml:space="preserve">Stavebné úpravy pracoviska angiografie FN Trenčín, </w:t>
      </w:r>
    </w:p>
    <w:p>
      <w:pPr>
        <w:pStyle w:val="Normal"/>
        <w:autoSpaceDE w:val="false"/>
        <w:ind w:left="2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ionárksa 28, Trenčí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Investor: </w:t>
        <w:tab/>
        <w:tab/>
      </w:r>
      <w:r>
        <w:rPr>
          <w:sz w:val="24"/>
        </w:rPr>
        <w:t>Fakultná nemocnica Trenčín, Legionárska 28, Trenčí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Miesto stavby:  </w:t>
        <w:tab/>
      </w:r>
      <w:r>
        <w:rPr>
          <w:color w:val="000000"/>
          <w:sz w:val="24"/>
          <w:szCs w:val="24"/>
        </w:rPr>
        <w:t>Trenčín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bCs/>
          <w:color w:val="00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bCs/>
          <w:color w:val="00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  <w:t>Stavebné úpravy Angi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bCs/>
          <w:sz w:val="72"/>
          <w:szCs w:val="36"/>
        </w:rPr>
      </w:pPr>
      <w:r>
        <w:rPr>
          <w:rFonts w:cs="Century Gothic" w:ascii="Century Gothic" w:hAnsi="Century Gothic"/>
          <w:b/>
          <w:bCs/>
          <w:sz w:val="72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ošice, október 202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Vypracoval: </w:t>
      </w:r>
      <w:r>
        <w:rPr>
          <w:rFonts w:cs="Century Gothic" w:ascii="Century Gothic" w:hAnsi="Century Gothic"/>
          <w:sz w:val="24"/>
        </w:rPr>
        <w:t>RAMESEUM – Ing. Michal Varga, Východná 10, Koš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Zodpovedný projektant: </w:t>
      </w:r>
      <w:r>
        <w:rPr>
          <w:rFonts w:cs="Century Gothic" w:ascii="Century Gothic" w:hAnsi="Century Gothic"/>
          <w:sz w:val="24"/>
        </w:rPr>
        <w:t>Ing. Michal Varg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TECHNICKÁ SPRÁV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vod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ab/>
        <w:t>Predmetom tohto projektu je návrh podhľadovej oceľovej konštrukcie pod stropný monitor a taktiež oceľové výmeny pre zavesenie VZT jednotky a operačných lámp. Súčasťou projektu je aj návrh zosilnenia stropnej konštrukcie nad 1.PP pod nové RTG zariadenie s pacientskym stolo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ýchodiskové po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ôdorys zmenenej časti objektu (pôvodný a novo navrhovaný stav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bhliadka jestvujúceho stavu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Posúdenie bolo vypracované v zmysle súčasne platných technických noriem: STN EN 1990-199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>Popis nosnej konštruk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Nosný systém budovy sa v rámci stavebných úprav nemení. V rámci úprav sa do nosnej konštrukcie zasahuje iba lokálne v mieste potreby podhľadovej oceľovej konštrukcie a zosilnenia pod RTG zariadením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čel stavebných úprav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Účelom prác sú stavebné úpravy na vytvorenie podhľadovej oceľovej konštrukcie pre zavesenie stropného monitoru, operačných lámp a novej VZT jednotky. Súčasťou je aj zosilnenie/výmena stropnej konštrukcie nad 1.PP, v mieste pod novonavrhnutým RTG zariadením s pacientskym stolom v miestonosti angiografickej intervenčnej sály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V rámci búracích prác je nutné vybúranie jestvujúcich nosných stropných panelov a podlahy nad 1.PP v mieste nových zariaden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sz w:val="24"/>
        </w:rPr>
        <w:tab/>
      </w:r>
      <w:r>
        <w:rPr>
          <w:rFonts w:cs="Century Gothic" w:ascii="Century Gothic" w:hAnsi="Century Gothic"/>
          <w:b/>
          <w:bCs/>
          <w:sz w:val="24"/>
        </w:rPr>
        <w:t>V mieste prestupov cez stropné panely do priemeru d=120mm nutné vyrezávať prestupy v mieste dutín stropných panelov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opis nového stavu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Po realizácii búracích prác a vybratí dvoch potrebných stropných panelov nutné realizovať novú nosnú konštrukciu. Zosilnenená stropná konštrukcia sa skladá zo železobetónovej dosky hrúbky 270mm s dvoma vnútornými oceľovými nosníkmi HEB160, ktoré budú zabetónované v rámci novej stropnej dosky. Nosníky osadiť osovo pod stredový bod osadenie zariadenia RTG a pacientskeho stola. Uloženie nosníkov a dosky realizovať na jestvujúce stropné prievlaky. Jestvujúce prievlaky, na ktorých sú uložené nové konštrukcie nutné zosilniť dvojicou uhlíkových lamiel SIKA Carbodur S812. Pri realizácii dodržať technické predpisy a postupy firmy SIKA. Trieda betónu železobetónovej dosky navrhnutá C30/37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  <w:tab/>
      </w:r>
      <w:r>
        <w:rPr>
          <w:rFonts w:cs="Century Gothic" w:ascii="Century Gothic" w:hAnsi="Century Gothic"/>
          <w:sz w:val="24"/>
        </w:rPr>
        <w:t>Na 1.NP v miestnosti Angiografickej miestnosti realizujú nové priečky. Jestvujúce panely, na ktorých sú nové priečky navrhnuté, sú po posúdení nevyhovujúci. Preto sú v rámci priečok navrhnuté oceľové rámy z nosníkov profilu HEB100 a zvislých stĺpov SHS100/5,0. Spodný nosník je kotvený na plechoch hrúbky 20mm a bude zabudovaný v rámci novej podlahy. Horný nosník je kotvený do jestvujúcich stĺpov, bližšie viď výkresová dokumentácia.</w:t>
      </w:r>
      <w:r>
        <w:rPr>
          <w:rFonts w:cs="Century Gothic" w:ascii="Century Gothic" w:hAnsi="Century Gothic"/>
          <w:color w:val="FF0000"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V rámci podhľadových konštrukcií je jestvujúca nosná konštrukcia postačujúca na priťaženie od podhľadových konštrukcií a zariadení, a nie sú potrebné ďalšie opatrenia pre zosilnenie konštrukcie. Novú nosnú podhľadovú konštrukciu tvoria oceľové rámy  skladané z prvkov prierezu HEB100, pod ktoré sú kolmo privarené dvojice oceľových nosíkov 2xU80. Oceľové prvky tak vytvárajú priestorovú oceľovú konštrukciu s rastrom stĺpikov 1,1x1,2m s počtom modulov 3x2. Stuženie konštrukcie zabezpečujú diagonály v tvaroch písmen „X“ a „V“ z oceľových rúr prierezu 33,7/4,0. Dvojice nosníkov U80 nutné privariť ku konštrukcii s pásnicami k sebe, so svetlou vzdialenosťou medzi prvkami o šírke 13mm kvôli uchyteniu stropnej technológie. Po osadení nosníkov vložiť medzi prvky kotviace kamene z plechu hrúbky 10mm s rozmerom 50/150mm. Celkový počet kusov kotviacich kameňov je 20. Rozostupy a presný počet určí dodávateľ stropnej technológie. Kotvenie konštrukcie je navrhnuté do jestvujúcich stropných panelov cez kotevné platne, ktoré sa obojstranne uložia a preskrutkujú v miestach dutín stropných panelov. Kotvené platne navrhnuté min. rozmerov 450/450/12mm so skrutkami min. 4xM12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Oceľové výmeny v rámci podhľadov pre zavesenie VZT jednotky a operačných lámp sú navrhnuté z profilov IPE160 kotvené do jestvujúcich prievlakov, bližšie viď výkresovú dokumentáciu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Záver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  <w:u w:val="single"/>
        </w:rPr>
        <w:t>Na základe statického prepočtu a následného posúdenia boli vyvodené nasledujúce závery</w:t>
      </w:r>
      <w:r>
        <w:rPr>
          <w:rFonts w:cs="Century Gothic" w:ascii="Century Gothic" w:hAnsi="Century Gothic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d realizáciou vybúrať podlahu na 2.NP pre kotvenie oceľových stĺpikov a podlahu s vyrezaním stropných panelov na 1.NP pre novú stropnú konštrukciu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Na 1.NP osadiť novú nosnú podhľadovú oceľovú konštrukciu pre zavesenie stropného monitora a taktiež oceľové výmeny pre VZT jednotku a operačné lamp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alizácia novej stropnej konštrukcie nad 1.PP pod RTG zariadenie a pacientsky stôl a to ako železobetónová dosky hrúbky 270mm s dvoma nosníkmi HEB160 uložených osovo pod stredový bod kotvenia zariadení. Nosníky kotviť do jestvujúcich prievlakov a zabetónovať v rámci železobetónovej dosk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d realizáciu novej stropnej konštrukcie zosilniť jestvujúce prievlaky pomocou uhlíkových lamiel SIKA Carbodur S812 s dodržaním technických zásad a postupov firmy SI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rámci nových priečok realizovať oceľové rámy na prenos zaťaženia priečky do prielakov, ktoré sa skladajú z nosníkov HEB100 a stĺpov prierezu SHS100/5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šetky ostatné búracie práce a zmeny nie sú predmetom posúdenia statiky nakoľko nezasahujú do nosnej konštrukcie a ani ju inak neovplyvňuj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stupy v stropnej konštrukcii do priemeru 120mm vyrezávať v mieste dutín panela. Pri väčších otvoroch kontaktovať stati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Účel stavby sa nemení, teda ani hodnota náhodilého zaťaženia (súvisiaca s účelom objektu) sa nemení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Z vyššie uvedeného vyplýva, že rekonštrukčné práce nezmenia statické pôsobenie objektu ako celku. </w:t>
      </w:r>
      <w:r>
        <w:rPr>
          <w:rFonts w:cs="Century Gothic" w:ascii="Century Gothic" w:hAnsi="Century Gothic"/>
          <w:b/>
          <w:sz w:val="24"/>
        </w:rPr>
        <w:t>Budova aj po uskutočnení stavebných úprav môže aj naďalej slúžiť účelu, na ktorý bola pôvodne navrhnutá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Košiciach, december 202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                             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ab/>
        <w:tab/>
        <w:t xml:space="preserve">         Vypracoval: Ing. Michal Varg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35:00Z</dcterms:created>
  <dc:creator>Ing. Jiří Brda</dc:creator>
  <dc:description/>
  <cp:keywords/>
  <dc:language>en-US</dc:language>
  <cp:lastModifiedBy>Barbora Boháčová</cp:lastModifiedBy>
  <cp:lastPrinted>2006-06-01T17:34:00Z</cp:lastPrinted>
  <dcterms:modified xsi:type="dcterms:W3CDTF">2020-12-18T14:36:00Z</dcterms:modified>
  <cp:revision>23</cp:revision>
  <dc:subject/>
  <dc:title>Stavba : Rekonštrukcia bytu - úprava dispozičného riešenia, výmena bytového jadra</dc:title>
</cp:coreProperties>
</file>