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.j. Dz. U. z 2021 r. poz. 1129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3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7-01T10:11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