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składnic na drewno w leśnictwach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 Przebudowa składnicy na drewno w leśnictwie Czarne oddz. 85w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2 Przebudowa składnicy na drewno w leśnictwie Czarne oddz. 82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3 Przebudowa składnicy na drewno w leśnictwie Barania oddz. 77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1 Przebudowa składnicy na drewno w leśnictwie Czarne oddz. 85w: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2 Przebudowa składnicy na drewno w leśnictwie Czarne oddz. 82: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3 Przebudowa składnicy na drewno w leśnictwie Barania oddz. 77: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1 miesiąca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3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3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28.12.2021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.................................................. zł 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/y ofertowy/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323954347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7</w:t>
    </w:r>
    <w:r>
      <w:rPr>
        <w:b/>
        <w:sz w:val="22"/>
      </w:rPr>
      <w:t>.20</w:t>
    </w:r>
    <w:r>
      <w:rPr>
        <w:b/>
        <w:sz w:val="22"/>
        <w:lang w:val="pl-PL"/>
      </w:rPr>
      <w:t>2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19:00Z</dcterms:created>
  <dc:creator>Kulis Mirosław</dc:creator>
  <dc:description/>
  <cp:keywords/>
  <dc:language>en-US</dc:language>
  <cp:lastModifiedBy>Tomasz Guzik</cp:lastModifiedBy>
  <cp:lastPrinted>2021-05-10T13:19:00Z</cp:lastPrinted>
  <dcterms:modified xsi:type="dcterms:W3CDTF">2021-11-09T13:59:00Z</dcterms:modified>
  <cp:revision>13</cp:revision>
  <dc:subject/>
  <dc:title> </dc:title>
</cp:coreProperties>
</file>