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80" w:type="dxa"/>
        <w:jc w:val="left"/>
        <w:tblInd w:w="10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91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Naprawa nawierzchni gruntowej drogi leśnej nr L30/05/12-1 oraz uzupełnienie ubytków w nawierzchni tłuczniowej dróg leśnych nr L30/05/21-1 i L30/05/21-2 w Leśnictwie Pazurek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31:00Z</cp:lastPrinted>
  <cp:revision>0</cp:revision>
  <dc:subject/>
  <dc:title/>
</cp:coreProperties>
</file>