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b/>
          <w:bCs/>
          <w:i w:val="false"/>
          <w:i w:val="false"/>
          <w:i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 xml:space="preserve">„Naprawa nawierzchni gruntowej drogi leśnej nr L30/01/18-1 </w:t>
        <w:br/>
        <w:t xml:space="preserve">oraz uzupełnienie ubytków w nawierzchni tłuczniowej dróg leśnych nr 220/1076 </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bCs/>
          <w:i w:val="false"/>
          <w:iCs w:val="false"/>
          <w:color w:val="0000FF"/>
          <w:sz w:val="20"/>
          <w:szCs w:val="20"/>
          <w:shd w:fill="auto" w:val="clear"/>
        </w:rPr>
        <w:t>i 220/892 w Leśnictwie Żarnowiec</w:t>
      </w:r>
      <w:r>
        <w:rPr>
          <w:rFonts w:cs="Tahoma" w:ascii="Tahoma" w:hAnsi="Tahoma"/>
          <w:b/>
          <w:bCs/>
          <w:i w:val="false"/>
          <w:iCs w:val="false"/>
          <w:color w:val="0000FF"/>
          <w:sz w:val="20"/>
          <w:szCs w:val="20"/>
          <w:u w:val="none"/>
          <w:shd w:fill="auto" w:val="clear"/>
        </w:rPr>
        <w: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Naprawa nawierzchni gruntowej drogi leśnej nr L30/01/18-1 oraz uzupełnienie ubytków w nawierzchni tłuczniowej dróg leśnych nr 220/1076 i 220/892 w Leśnictwie Żarnowiec</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3:06:00Z</cp:lastPrinted>
  <cp:revision>0</cp:revision>
  <dc:subject/>
  <dc:title/>
</cp:coreProperties>
</file>